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  <w:lang w:val="mk-MK"/>
        </w:rPr>
      </w:pPr>
      <w:r>
        <w:rPr>
          <w:rFonts w:cs="Arial"/>
          <w:b/>
          <w:sz w:val="28"/>
          <w:szCs w:val="28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MAC C Times" w:hAnsi="MAC C Times"/>
          <w:b/>
          <w:sz w:val="32"/>
          <w:szCs w:val="32"/>
          <w:lang w:val="mk-MK"/>
        </w:rPr>
        <w:t xml:space="preserve">PRILOG </w:t>
      </w:r>
      <w:r>
        <w:rPr>
          <w:rFonts w:cs="Arial" w:ascii="Arial" w:hAnsi="Arial"/>
          <w:b/>
          <w:sz w:val="32"/>
          <w:szCs w:val="32"/>
          <w:lang w:val="mk-MK"/>
        </w:rPr>
        <w:t>XII.2</w:t>
      </w:r>
    </w:p>
    <w:p>
      <w:pPr>
        <w:pStyle w:val="Contents1"/>
        <w:tabs>
          <w:tab w:val="clear" w:pos="720"/>
          <w:tab w:val="right" w:pos="9347" w:leader="dot"/>
        </w:tabs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Heading1"/>
        <w:spacing w:before="240" w:after="12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>XII.2 Spisok na Upatstva za namaluvawe na potencijalni opasnosti i za{tita na `ivotnata sredina</w:t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119"/>
      </w:tblGrid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4.4.6/1-1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val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lang w:val="ru-RU"/>
                </w:rPr>
                <w:t>Складирање на отпадни масла и мазив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4.4.6/1-2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val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ru-RU"/>
                </w:rPr>
                <w:t>Истекување на масло при површинско буше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4.4.6/1-3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val="ru-RU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ru-RU"/>
                </w:rPr>
                <w:t>Отпад и таложници од кујн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4.4.6/1-4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val="ru-RU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lang w:val="ru-RU"/>
                </w:rPr>
                <w:t>Селектирање, складирање и означување на отпад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4.4.6/1-5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>Постапување со опасен отпад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4.4.6/1-6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val="ru-RU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lang w:val="ru-RU"/>
                </w:rPr>
                <w:t>Излевање на масла од сепаратор за масло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4.4.6/1-7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</w:rPr>
                <w:t>Постапување со медицински отпад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4.4.6/1-8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val="ru-RU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lang w:val="ru-RU"/>
                </w:rPr>
                <w:t>Контрола на аспекти од добавувач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</w:t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mk-MK"/>
                </w:rPr>
                <w:t>т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ства-ХТЗ\У 7.5_10-1 Упатство за откопување со „Подетажна метода – Шведска варијанта “ на хор.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I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doc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на службата за спасува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План за заштита од пожари во јамата САСА–М.Камениц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именување на дизел мотори</w:t>
              </w:r>
            </w:hyperlink>
          </w:p>
        </w:tc>
      </w:tr>
      <w:tr>
        <w:trPr>
          <w:trHeight w:val="49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евентивно делување и настапување при гаснење и локализирање на пожари на ППД САСА ДООЕЛ М.Камениц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ревоз, складирање и преточување на гориво и мазиво на хор.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I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ревоз, складирање и преточување на гориво и мазиво на хор.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Vб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ревоз, складирање и преточување на гориво и мазиво на хор.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V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ревоз, складирање и преточување на гориво и мазиво на хор.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VI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(Дополна) за прием, транспорт, складирање, издавање и евиденција на експлозивни средства на хоризонт 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V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b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рием, транспорт, складирање, издавање и евиденција на експлозивни средства на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I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рием, транспорт, складирање, издавање и евиденција на експлозивни средства на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VI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апарат за вештачко дишење “ГС-8М”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користење на изолациони апарати (за дишење)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употреба и чување на самоспасител М - 67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заштита при работа при работење со употреба на преносни скали и двократни скал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движење во јамските простории во САС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основни правила за сигурна работ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2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и план за одбрана и спасува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2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План за  заштита и спасување на луѓето и материјалните добра од временски непогоди во рудникот САС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2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План на движење на вработените до работните места во рудникот САС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2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и организација за службата за спасување во рудник Саса ДООЕЛ  М. Каменица</w:t>
              </w:r>
            </w:hyperlink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заштитни мерки при изведување наредби во главниот магацина за експлозивни средств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рпримање, складирање, издавање и евиденција на експлозивни средства на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V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евоз со МИНКА 18 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ериодични прегледи и отстранување кварови на дизалицат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оставување на јамски колосек по главен транспортен ходник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Vo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(инструкции) за користење на респираторите „Пирели“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одградување на делници по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Vo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во ревир Свиња Рек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3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остапување при повреда на работ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Упатство за прва помош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санација на подетажни ходници на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I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санација на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Vb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санација на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vo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санација на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VI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евоз со џип УАЗ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демонтажа на јамски колосек по транспортен ходник-83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4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демонтажа на јамски колосек по транспортен ходник-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Vo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5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евиденција на сите лица кои влегуваат во јама и излегуваат надвор од јамите на САС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5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заштита при работа со дигалка и автодигалк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5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заштита при работа за товарање и истоварање на товар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5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демонтажа на јамски колосек по транспортен ходник-83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5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демонтажа на јамски колосек по транспортен ходник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Vo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 минирање на хор.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V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 минирање на хоризонт 12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минирање на хоризонт 16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заштита на  работа при заварува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откопување со подетажна метода со отворени откопи во Свиња Река - запад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о мо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ни дизалици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о далечин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ко управува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на мосна дизалица од 15 МР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, ракување, прегледи, одржување и мерки на заштита при работа во одделение за сробење при флотација - “САСА” Македонска Камениц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6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замена на челични облоги во шипкаст млин – Флотациј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7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, Опасност и заштита од електрична струј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7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и одржување на ускопна платформа ЅТН – 5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L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7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одржување на утоварна механизациј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7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со дизел утоварачи и јамски камион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7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– обучување и сигурност при работа со електричен вител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7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работа на откопите со подетажна откопна метода со зарушување на кровинат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7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и одржување на опремата во ремизите на јам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со бушачка гарнитур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-24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користење и одржување на филтер прес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VPA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1040–28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Metso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Minerals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пуштање во работа на главен вентилатор КОРФМАН КГЛ 25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изведување на работи, окопување на силоси за ситна руда - Флотациј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Инструкции за оператор за ногара АЛФ 72Д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Инструкции за оператор за пнеуматски чекан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BBD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94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W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изработка на истражно – припремни ускоп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8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во одделение за меле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и одржување на машината тип СЈ 30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откопување со хидрозаполнува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Правилник за примање, складирање, издавање, употреба и превоз на експлозивни  средства во Рудник САС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експлоатација на конусна дробилка КСД - 1750 и КСД - 220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 експлоатација на Чељусна дробилица СМ - 16 Д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 ракување и одржување на опрема во Т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35_6 кВ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 ракување и одржување на опрема во Т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6_04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kV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Флотација</w:t>
              </w:r>
            </w:hyperlink>
          </w:p>
        </w:tc>
      </w:tr>
      <w:tr>
        <w:trPr>
          <w:trHeight w:val="48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и одржување на тракциона батерија тип 6 РАЅ 310 48 - 2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9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и одржување на згуснивач Ц - 18М1Р3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0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ежими на работа на дробилката КМД - 2200 Т1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0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управување со станица за подмачкување за дробилица КЦ А 1750 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0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управување со електромотор од дробилиц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KCA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175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0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заштита на лежаји од прегрејување на дробилиц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KCA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175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0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заштита од преоптеретување на електромоторот од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KCA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1750 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0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трансформаторска станица 6_04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KV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-Флотациј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0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трансформаторска станица 35_6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KV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технички прегледи и одржување на извозното скип – окно во ревир Г.Р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и одржување на високонапонски синхрони електромотори од млинови – Флотациј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кување и одржување н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TS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6_04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KB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Дробе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, преглед и одржување на транспортниот систем во нископ „Голема Река“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, одржување и мерки на заштита за фабрика за бетон БК - 18</w:t>
              </w:r>
            </w:hyperlink>
          </w:p>
        </w:tc>
      </w:tr>
      <w:tr>
        <w:trPr>
          <w:trHeight w:val="49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ководење и одржување на вертикална пумпа ТИП 3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WS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вградена на повратна линија за вод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9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замена на носечки јажиња ф28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mm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на извозна машина окно Голема Рек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и одржавање на аку локомотиви АМ 8Д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пуштање и ракување со конусна дробилиц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GP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200 производ н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Metso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Minerals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1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со фрекфентен регулатор АЛТИВАР 61 производ на Шнајдер Електрик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2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и одржување на ТС во јам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2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кување и одржавање на тролеј локомотиви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LM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7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2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кување и одржавање на компресори Е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2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со дробилк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SM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16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D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2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со пумп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MR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150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LNR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S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 7.5/10-12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на Кондиционер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 7.5/10-12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со пумп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HR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150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LNR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S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 7.5/10-12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на флотациона машин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RCS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5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2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на флотациона машин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RCS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1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2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на флотациона машин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RCS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2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со Транспортни трак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со Храналиц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абота со Класификатор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со Дробилка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GP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20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работа со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Larox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прес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остапување во случај на излевање на отпадно масло и пожар во работилница и магацин за гориво, масло и мазиво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реагирање во случај на истекување на нафта од резервоар при процес на складирање и издавањеница и магацин за гориво, масло и мазиво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кипање на Гремби вагони и окопување на вагон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3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заштита од респирабилна прашина при товарање, транспорт и кипање на руда и јаловина во јам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заштита во одделението за реагент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Наредба за време на минирање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егледи на Ново јаловиште Ф-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II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, во Рудник САСА ДООЕЛ М.Камениц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остапување при настанување на хаварии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ием, транспорт, складирање, издавање и евиденција на експлозивни средства на хоризонт 83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План за заштита од пожари во јамата САСА–М.Каменица Хоризонт 83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евоз, складирање и преточување на гориво и мазиво на хор .83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2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План за применување на дизел машините во јамите на Голема Река- хор.830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49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0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минирање на слепи ходници(хор.830)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0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1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транспорт на руда со акулокомотива на хоризонт 830 Голема Рекаа – Шведска варијанта “ на хор.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I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1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2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План за одбрана и спасување во јама Голема Рек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2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3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остапување при лавина од снег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3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4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евоз по 14 б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4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5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превоз на луѓе и материјали во окно Голема Рек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5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6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Упатство за транспорт на руда по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IVo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 со тролеј локомотив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6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Упатство за контрола на слепите работни места во јама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7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8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 xml:space="preserve">За транспорт на руда со акулокомотива на хоризонт </w:t>
              </w:r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</w:rPr>
                <w:t>XVI</w:t>
              </w:r>
            </w:hyperlink>
          </w:p>
        </w:tc>
      </w:tr>
      <w:tr>
        <w:trPr>
          <w:trHeight w:val="49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У 7.5/10-158</w:t>
            </w:r>
          </w:p>
        </w:tc>
        <w:tc>
          <w:tcPr>
            <w:tcW w:w="8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u w:val="single"/>
                <w:lang w:val="ru-RU"/>
              </w:rPr>
            </w:pPr>
            <w:hyperlink r:id="rId139">
              <w:r>
                <w:rPr>
                  <w:rStyle w:val="InternetLink"/>
                  <w:rFonts w:cs="Arial" w:ascii="Arial" w:hAnsi="Arial"/>
                  <w:color w:val="000000"/>
                  <w:kern w:val="0"/>
                  <w:u w:val="single"/>
                  <w:lang w:val="ru-RU"/>
                </w:rPr>
                <w:t>За заштита од штетни (отровни ) гасови во јама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40"/>
      <w:footerReference w:type="default" r:id="rId141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Sasa-file%5Ciso%2014001-2004%5C4.4.6_1%5C4.4.6_1%20&#1088;&#1077;&#1092;&#1077;&#1088;&#1077;&#1085;&#1090;&#1085;&#1080;%20&#1076;&#1086;&#1082;&#1091;&#1084;&#1077;&#1085;&#1090;&#1080;%5C&#1059;%204.4.6_1%20&#1059;&#1087;&#1072;&#1090;&#1089;&#1090;&#1074;&#1072;%20&#1078;&#1080;&#1074;&#1086;&#1090;&#1085;&#1072;%20&#1089;&#1088;&#1077;&#1076;&#1080;&#1085;&#1072;%5C&#1059;%204.4.6_1-1%20&#1057;&#1082;&#1083;&#1072;&#1076;&#1080;&#1088;&#1072;&#1114;&#1077;%20&#1085;&#1072;%20&#1086;&#1090;&#1087;&#1072;&#1076;&#1085;&#1080;%20&#1084;&#1072;&#1089;&#1083;&#1072;%20&#1080;%20&#1084;&#1072;&#1079;&#1080;&#1074;&#1072;.doc" TargetMode="External"/><Relationship Id="rId3" Type="http://schemas.openxmlformats.org/officeDocument/2006/relationships/hyperlink" Target="../../%5C%5CSasa-file%5Ciso%2014001-2004%5C4.4.6_1%5C4.4.6_1%20&#1088;&#1077;&#1092;&#1077;&#1088;&#1077;&#1085;&#1090;&#1085;&#1080;%20&#1076;&#1086;&#1082;&#1091;&#1084;&#1077;&#1085;&#1090;&#1080;%5C&#1059;%204.4.6_1%20&#1059;&#1087;&#1072;&#1090;&#1089;&#1090;&#1074;&#1072;%20&#1078;&#1080;&#1074;&#1086;&#1090;&#1085;&#1072;%20&#1089;&#1088;&#1077;&#1076;&#1080;&#1085;&#1072;%5C&#1059;%204.4.6_1-2%20&#1048;&#1089;&#1090;&#1077;&#1082;&#1091;&#1074;&#1072;&#1114;&#1077;%20&#1085;&#1072;%20&#1084;&#1072;&#1089;&#1083;&#1086;%20&#1087;&#1088;&#1080;%20&#1087;&#1086;&#1074;&#1088;&#1096;&#1080;&#1085;&#1089;&#1082;&#1086;%20&#1073;&#1091;&#1096;&#1077;&#1114;&#1077;.doc" TargetMode="External"/><Relationship Id="rId4" Type="http://schemas.openxmlformats.org/officeDocument/2006/relationships/hyperlink" Target="../../%5C%5CSasa-file%5Ciso%2014001-2004%5C4.4.6_1%5C4.4.6_1%20&#1088;&#1077;&#1092;&#1077;&#1088;&#1077;&#1085;&#1090;&#1085;&#1080;%20&#1076;&#1086;&#1082;&#1091;&#1084;&#1077;&#1085;&#1090;&#1080;%5C&#1059;%204.4.6_1%20&#1059;&#1087;&#1072;&#1090;&#1089;&#1090;&#1074;&#1072;%20&#1078;&#1080;&#1074;&#1086;&#1090;&#1085;&#1072;%20&#1089;&#1088;&#1077;&#1076;&#1080;&#1085;&#1072;%5C&#1059;%204.4.6_1-3%20%20&#1054;&#1090;&#1087;&#1072;&#1076;%20&#1080;%20&#1090;&#1072;&#1083;&#1086;&#1078;&#1085;&#1080;&#1094;&#1080;%20&#1086;&#1076;%20&#1082;&#1091;&#1112;&#1085;&#1072;.doc" TargetMode="External"/><Relationship Id="rId5" Type="http://schemas.openxmlformats.org/officeDocument/2006/relationships/hyperlink" Target="../../%5C%5CSasa-file%5Ciso%2014001-2004%5C4.4.6_1%5C4.4.6_1%20&#1088;&#1077;&#1092;&#1077;&#1088;&#1077;&#1085;&#1090;&#1085;&#1080;%20&#1076;&#1086;&#1082;&#1091;&#1084;&#1077;&#1085;&#1090;&#1080;%5C&#1059;%204.4.6_1%20&#1059;&#1087;&#1072;&#1090;&#1089;&#1090;&#1074;&#1072;%20&#1078;&#1080;&#1074;&#1086;&#1090;&#1085;&#1072;%20&#1089;&#1088;&#1077;&#1076;&#1080;&#1085;&#1072;%5C&#1059;%204.4.6_1-4%20&#1057;&#1077;&#1083;&#1077;&#1082;&#1090;&#1080;&#1088;&#1072;&#1114;&#1077;,%20&#1089;&#1082;&#1083;&#1072;&#1076;&#1080;&#1088;&#1072;&#1114;&#1077;%20&#1080;%20&#1086;&#1079;&#1085;&#1072;&#1095;&#1091;&#1074;&#1072;&#1114;&#1077;%20&#1085;&#1072;%20&#1086;&#1090;&#1087;&#1072;&#1076;.doc" TargetMode="External"/><Relationship Id="rId6" Type="http://schemas.openxmlformats.org/officeDocument/2006/relationships/hyperlink" Target="../../%5C%5CSasa-file%5Ciso%2014001-2004%5C4.4.6_1%5C4.4.6_1%20&#1088;&#1077;&#1092;&#1077;&#1088;&#1077;&#1085;&#1090;&#1085;&#1080;%20&#1076;&#1086;&#1082;&#1091;&#1084;&#1077;&#1085;&#1090;&#1080;%5C&#1059;%204.4.6_1%20&#1059;&#1087;&#1072;&#1090;&#1089;&#1090;&#1074;&#1072;%20&#1078;&#1080;&#1074;&#1086;&#1090;&#1085;&#1072;%20&#1089;&#1088;&#1077;&#1076;&#1080;&#1085;&#1072;%5C&#1059;%204.4.6_1-5%20&#1055;&#1086;&#1089;&#1090;&#1072;&#1087;&#1091;&#1074;&#1072;&#1114;&#1077;%20&#1089;&#1086;%20&#1086;&#1087;&#1072;&#1089;&#1077;&#1085;%20&#1086;&#1090;&#1087;&#1072;&#1076;.doc" TargetMode="External"/><Relationship Id="rId7" Type="http://schemas.openxmlformats.org/officeDocument/2006/relationships/hyperlink" Target="../../%5C%5CSasa-file%5Ciso%2014001-2004%5C4.4.6_1%5C4.4.6_1%20&#1088;&#1077;&#1092;&#1077;&#1088;&#1077;&#1085;&#1090;&#1085;&#1080;%20&#1076;&#1086;&#1082;&#1091;&#1084;&#1077;&#1085;&#1090;&#1080;%5C&#1059;%204.4.6_1%20&#1059;&#1087;&#1072;&#1090;&#1089;&#1090;&#1074;&#1072;%20&#1078;&#1080;&#1074;&#1086;&#1090;&#1085;&#1072;%20&#1089;&#1088;&#1077;&#1076;&#1080;&#1085;&#1072;%5C&#1059;%204.4.6_1-6%20&#1048;&#1079;&#1083;&#1077;&#1074;&#1072;&#1114;&#1077;%20&#1085;&#1072;%20&#1084;&#1072;&#1089;&#1083;&#1072;%20&#1086;&#1076;%20&#1089;&#1077;&#1087;&#1072;&#1088;&#1072;&#1090;&#1086;&#1088;%20&#1079;&#1072;%20&#1084;&#1072;&#1089;&#1083;&#1086;.doc" TargetMode="External"/><Relationship Id="rId8" Type="http://schemas.openxmlformats.org/officeDocument/2006/relationships/hyperlink" Target="../../%5C%5CSasa-file%5Ciso%2014001-2004%5C4.4.6_1%5C4.4.6_1%20&#1088;&#1077;&#1092;&#1077;&#1088;&#1077;&#1085;&#1090;&#1085;&#1080;%20&#1076;&#1086;&#1082;&#1091;&#1084;&#1077;&#1085;&#1090;&#1080;%5C&#1059;%204.4.6_1%20&#1059;&#1087;&#1072;&#1090;&#1089;&#1090;&#1074;&#1072;%20&#1078;&#1080;&#1074;&#1086;&#1090;&#1085;&#1072;%20&#1089;&#1088;&#1077;&#1076;&#1080;&#1085;&#1072;%5C&#1059;%204.4.6_1-7%20&#1055;&#1086;&#1089;&#1090;&#1072;&#1087;&#1091;&#1074;&#1072;&#1114;&#1077;%20&#1089;&#1086;%20&#1084;&#1077;&#1076;&#1080;&#1094;&#1080;&#1085;&#1089;&#1082;&#1080;%20&#1086;&#1090;&#1087;&#1072;&#1076;.doc" TargetMode="External"/><Relationship Id="rId9" Type="http://schemas.openxmlformats.org/officeDocument/2006/relationships/hyperlink" Target="../../%5C%5CSasa-file%5Ciso%2014001-2004%5C4.4.6_1%5C4.4.6_1%20&#1088;&#1077;&#1092;&#1077;&#1088;&#1077;&#1085;&#1090;&#1085;&#1080;%20&#1076;&#1086;&#1082;&#1091;&#1084;&#1077;&#1085;&#1090;&#1080;%5C&#1059;%204.4.6_1%20&#1059;&#1087;&#1072;&#1090;&#1089;&#1090;&#1074;&#1072;%20&#1078;&#1080;&#1074;&#1086;&#1090;&#1085;&#1072;%20&#1089;&#1088;&#1077;&#1076;&#1080;&#1085;&#1072;%5C&#1059;%204.4.6_1-8%20&#1050;&#1086;&#1085;&#1090;&#1088;&#1086;&#1083;&#1072;%20&#1085;&#1072;%20&#1072;&#1089;&#1087;&#1077;&#1082;&#1090;&#1080;%20&#1086;&#1076;%20&#1076;&#1086;&#1073;&#1072;&#1074;&#1091;&#1074;&#1072;&#1095;&#1080;.doc" TargetMode="External"/><Relationship Id="rId10" Type="http://schemas.openxmlformats.org/officeDocument/2006/relationships/hyperlink" Target="../../%5C%5CSasa-file%5Ciso%209001-2000%5C&#1059;&#1087;&#1072;&#1088;&#1089;&#1090;&#1074;&#1072;-&#1061;&#1058;&#1047;%5C&#1059;%207.5_10-1%20&#1059;&#1087;&#1072;&#1090;&#1089;&#1090;&#1074;&#1086;%20&#1079;&#1072;%20&#1086;&#1090;&#1082;&#1086;&#1087;&#1091;&#1074;&#1072;&#1114;&#1077;%20&#1089;&#1086;%20&#8222;&#1055;&#1086;&#1076;&#1077;&#1090;&#1072;&#1078;&#1085;&#1072;%20&#1084;&#1077;&#1090;&#1086;&#1076;&#1072;%20&#8211;%20&#1064;&#1074;&#1077;&#1076;&#1089;&#1082;&#1072;%20&#1074;&#1072;&#1088;&#1080;&#1112;&#1072;&#1085;&#1090;&#1072;%20&#8220;%20&#1085;&#1072;%20&#1093;&#1086;&#1088;.XII.doc" TargetMode="External"/><Relationship Id="rId11" Type="http://schemas.openxmlformats.org/officeDocument/2006/relationships/hyperlink" Target="../../%5C%5CSasa-file%5Ciso%209001-2000%5C&#1059;&#1087;&#1072;&#1088;&#1089;&#1090;&#1074;&#1072;-&#1061;&#1058;&#1047;%5C&#1059;%207.5_10-2%20&#1059;&#1087;&#1072;&#1090;&#1089;&#1090;&#1074;&#1086;%20&#1079;&#1072;%20&#1088;&#1072;&#1073;&#1086;&#1090;&#1072;%20&#1085;&#1072;%20&#1089;&#1083;&#1091;&#1078;&#1073;&#1072;&#1090;&#1072;%20&#1079;&#1072;%20&#1089;&#1087;&#1072;&#1089;&#1091;&#1074;&#1072;&#1114;&#1077;.doc" TargetMode="External"/><Relationship Id="rId12" Type="http://schemas.openxmlformats.org/officeDocument/2006/relationships/hyperlink" Target="../../%5C%5CSasa-file%5Ciso%209001-2000%5C&#1059;&#1087;&#1072;&#1088;&#1089;&#1090;&#1074;&#1072;-&#1061;&#1058;&#1047;%5C&#1059;%207.5_10-3%20&#1055;&#1083;&#1072;&#1085;%20&#1079;&#1072;%20&#1079;&#1072;&#1096;&#1090;&#1080;&#1090;&#1072;%20&#1086;&#1076;%20&#1087;&#1086;&#1078;&#1072;&#1088;&#1080;%20&#1074;&#1086;%20&#1112;&#1072;&#1084;&#1072;&#1090;&#1072;%20&#1057;&#1040;&#1057;&#1040;&#8211;&#1052;.&#1050;&#1072;&#1084;&#1077;&#1085;&#1080;&#1094;&#1072;.doc" TargetMode="External"/><Relationship Id="rId13" Type="http://schemas.openxmlformats.org/officeDocument/2006/relationships/hyperlink" Target="../../%5C%5CSasa-file%5Ciso%209001-2000%5C&#1059;&#1087;&#1072;&#1088;&#1089;&#1090;&#1074;&#1072;-&#1061;&#1058;&#1047;%5C&#1059;%207.5_10-4%20&#1059;&#1087;&#1072;&#1090;&#1089;&#1090;&#1074;&#1086;%20&#1079;&#1072;%20&#1087;&#1088;&#1080;&#1084;&#1077;&#1085;&#1091;&#1074;&#1072;&#1114;&#1077;%20&#1085;&#1072;%20&#1076;&#1080;&#1079;&#1077;&#1083;%20&#1084;&#1086;&#1090;&#1086;&#1088;&#1080;.doc" TargetMode="External"/><Relationship Id="rId14" Type="http://schemas.openxmlformats.org/officeDocument/2006/relationships/hyperlink" Target="../../%5C%5CSasa-file%5Ciso%209001-2000%5C&#1059;&#1087;&#1072;&#1088;&#1089;&#1090;&#1074;&#1072;-&#1061;&#1058;&#1047;%5C&#1059;%207.5_10-6%20&#1059;&#1087;&#1072;&#1090;&#1089;&#1090;&#1074;&#1086;%20&#1079;&#1072;%20&#1087;&#1088;&#1077;&#1074;&#1077;&#1085;&#1090;&#1080;&#1074;&#1085;&#1086;%20&#1076;&#1077;&#1083;&#1091;&#1074;&#1072;&#1114;&#1077;%20&#1080;%20&#1085;&#1072;&#1089;&#1090;&#1072;&#1087;&#1091;&#1074;&#1072;&#1114;&#1077;%20&#1087;&#1088;&#1080;%20&#1075;&#1072;&#1089;&#1085;&#1077;&#1114;&#1077;%20&#1080;%20&#1083;&#1086;&#1082;&#1072;&#1083;&#1080;&#1079;&#1080;&#1088;&#1072;&#1114;&#1077;%20&#1085;&#1072;%20&#1087;&#1086;&#1078;&#1072;&#1088;&#1080;.doc" TargetMode="External"/><Relationship Id="rId15" Type="http://schemas.openxmlformats.org/officeDocument/2006/relationships/hyperlink" Target="../../%5C%5CSasa-file%5Ciso%209001-2000%5C&#1059;&#1087;&#1072;&#1088;&#1089;&#1090;&#1074;&#1072;-&#1061;&#1058;&#1047;%5C&#1059;%207.5_10-7%20&#1059;&#1087;&#1072;&#1090;&#1089;&#1090;&#1074;&#1086;%20&#1079;&#1072;%20&#1087;&#1088;&#1077;&#1074;&#1086;&#1079;,%20&#1089;&#1082;&#1083;&#1072;&#1076;&#1080;&#1088;&#1072;&#1114;&#1077;%20&#1080;%20&#1087;&#1088;&#1077;&#1090;&#1086;&#1095;&#1091;&#1074;&#1072;&#1114;&#1077;%20&#1085;&#1072;%20&#1075;&#1086;&#1088;&#1080;&#1074;&#1086;%20&#1080;%20&#1084;&#1072;&#1079;&#1080;&#1074;&#1086;%20&#1085;&#1072;%20&#1093;&#1086;&#1088;.%20XII.doc" TargetMode="External"/><Relationship Id="rId16" Type="http://schemas.openxmlformats.org/officeDocument/2006/relationships/hyperlink" Target="../../%5C%5CSasa-file%5Ciso%209001-2000%5C&#1059;&#1087;&#1072;&#1088;&#1089;&#1090;&#1074;&#1072;-&#1061;&#1058;&#1047;%5C&#1059;%207.5_10-8%20&#1059;&#1087;&#1072;&#1090;&#1089;&#1090;&#1074;&#1086;%20&#1079;&#1072;%20&#1087;&#1088;&#1077;&#1074;&#1086;&#1079;,%20&#1089;&#1082;&#1083;&#1072;&#1076;&#1080;&#1088;&#1072;&#1114;&#1077;%20&#1080;%20&#1087;&#1088;&#1077;&#1090;&#1086;&#1095;&#1091;&#1074;&#1072;&#1114;&#1077;%20&#1085;&#1072;%20&#1075;&#1086;&#1088;&#1080;&#1074;&#1086;%20&#1080;%20&#1084;&#1072;&#1079;&#1080;&#1074;&#1086;%20&#1085;&#1072;%20&#1093;&#1086;&#1088;.%20XIV&#1073;.doc" TargetMode="External"/><Relationship Id="rId17" Type="http://schemas.openxmlformats.org/officeDocument/2006/relationships/hyperlink" Target="../../%5C%5CSasa-file%5Ciso%209001-2000%5C&#1059;&#1087;&#1072;&#1088;&#1089;&#1090;&#1074;&#1072;-&#1061;&#1058;&#1047;%5C&#1059;%207.5_10-9%20&#1059;&#1087;&#1072;&#1090;&#1089;&#1090;&#1074;&#1086;%20&#1079;&#1072;%20&#1087;&#1088;&#1077;&#1074;&#1086;&#1079;,%20&#1089;&#1082;&#1083;&#1072;&#1076;&#1080;&#1088;&#1072;&#1114;&#1077;%20&#1080;%20&#1087;&#1088;&#1077;&#1090;&#1086;&#1095;&#1091;&#1074;&#1072;&#1114;&#1077;%20&#1085;&#1072;%20&#1075;&#1086;&#1088;&#1080;&#1074;&#1086;%20&#1080;%20&#1084;&#1072;&#1079;&#1080;&#1074;&#1086;%20&#1085;&#1072;%20&#1093;&#1086;&#1088;.%20XV.doc" TargetMode="External"/><Relationship Id="rId18" Type="http://schemas.openxmlformats.org/officeDocument/2006/relationships/hyperlink" Target="../../%5C%5CSasa-file%5Ciso%209001-2000%5C&#1059;&#1087;&#1072;&#1088;&#1089;&#1090;&#1074;&#1072;-&#1061;&#1058;&#1047;%5C&#1059;%207.5_10-10%20&#1059;&#1087;&#1072;&#1090;&#1089;&#1090;&#1074;&#1086;%20&#1079;&#1072;%20&#1087;&#1088;&#1077;&#1074;&#1086;&#1079;,%20&#1089;&#1082;&#1083;&#1072;&#1076;&#1080;&#1088;&#1072;&#1114;&#1077;%20&#1080;%20&#1087;&#1088;&#1077;&#1090;&#1086;&#1095;&#1091;&#1074;&#1072;&#1114;&#1077;%20&#1085;&#1072;%20&#1075;&#1086;&#1088;&#1080;&#1074;&#1086;%20&#1080;%20&#1084;&#1072;&#1079;&#1080;&#1074;&#1086;%20&#1085;&#1072;%20&#1093;&#1086;&#1088;.%20XVI.doc" TargetMode="External"/><Relationship Id="rId19" Type="http://schemas.openxmlformats.org/officeDocument/2006/relationships/hyperlink" Target="../../%5C%5CSasa-file%5Ciso%209001-2000%5C&#1059;&#1087;&#1072;&#1088;&#1089;&#1090;&#1074;&#1072;-&#1061;&#1058;&#1047;%5C&#1059;%207.5_10-11%20&#1059;&#1087;&#1072;&#1090;&#1089;&#1090;&#1074;&#1086;%20(&#1044;&#1086;&#1087;&#1086;&#1083;&#1085;&#1072;)%20&#1079;&#1072;%20&#1087;&#1088;&#1080;&#1077;&#1084;,%20&#1090;&#1088;&#1072;&#1085;&#1089;&#1087;&#1086;&#1088;&#1090;,%20&#1089;&#1082;&#1083;&#1072;&#1076;&#1080;&#1088;&#1072;&#1114;&#1077;,%20&#1080;&#1079;&#1076;&#1072;&#1074;&#1072;&#1114;&#1077;%20&#1080;%20&#1077;&#1074;&#1080;&#1076;&#1077;&#1085;&#1094;&#1080;&#1112;&#1072;%20&#1085;&#1072;%20&#1077;&#1082;&#1089;&#1087;&#1083;&#1086;&#1079;&#1080;&#1074;&#1085;&#1080;%20&#1089;&#1088;&#1077;&#1076;&#1089;&#1090;&#1074;&#1072;%20&#1085;&#1072;%20&#1093;&#1086;&#1088;&#1080;&#1079;&#1086;&#1085;&#1090;%20%20XIV%20b.doc" TargetMode="External"/><Relationship Id="rId20" Type="http://schemas.openxmlformats.org/officeDocument/2006/relationships/hyperlink" Target="../../%5C%5CSasa-file%5Ciso%209001-2000%5C&#1059;&#1087;&#1072;&#1088;&#1089;&#1090;&#1074;&#1072;-&#1061;&#1058;&#1047;%5C&#1059;%207.5_10-12%20&#1059;&#1087;&#1072;&#1090;&#1089;&#1090;&#1074;&#1086;%20&#1079;&#1072;%20&#1087;&#1088;&#1080;&#1077;&#1084;,%20&#1090;&#1088;&#1072;&#1085;&#1089;&#1087;&#1086;&#1088;&#1090;,%20&#1089;&#1082;&#1083;&#1072;&#1076;&#1080;&#1088;&#1072;&#1114;&#1077;,%20&#1080;&#1079;&#1076;&#1072;&#1074;&#1072;&#1114;&#1077;%20&#1080;%20&#1077;&#1074;&#1080;&#1076;&#1077;&#1085;&#1094;&#1080;&#1112;&#1072;%20&#1085;&#1072;%20&#1077;&#1082;&#1089;&#1087;&#1083;&#1086;&#1079;&#1080;&#1074;&#1085;&#1080;%20&#1089;&#1088;&#1077;&#1076;&#1089;&#1090;&#1074;&#1072;%20&#1085;&#1072;%20&#1093;&#1086;&#1088;&#1080;&#1079;&#1086;&#1085;&#1090;%20XII.doc" TargetMode="External"/><Relationship Id="rId21" Type="http://schemas.openxmlformats.org/officeDocument/2006/relationships/hyperlink" Target="../../%5C%5CSasa-file%5Ciso%209001-2000%5C&#1059;&#1087;&#1072;&#1088;&#1089;&#1090;&#1074;&#1072;-&#1061;&#1058;&#1047;%5C&#1059;%207.5_10-13%20&#1059;&#1087;&#1072;&#1090;&#1089;&#1090;&#1074;&#1086;%20&#1079;&#1072;%20&#1087;&#1088;&#1080;&#1077;&#1084;,%20&#1090;&#1088;&#1072;&#1085;&#1089;&#1087;&#1086;&#1088;&#1090;,%20&#1089;&#1082;&#1083;&#1072;&#1076;&#1080;&#1088;&#1072;&#1114;&#1077;,%20&#1080;&#1079;&#1076;&#1072;&#1074;&#1072;&#1114;&#1077;%20&#1080;%20&#1077;&#1074;&#1080;&#1076;&#1077;&#1085;&#1094;&#1080;&#1112;&#1072;%20&#1085;&#1072;%20&#1077;&#1082;&#1089;&#1087;&#1083;&#1086;&#1079;&#1080;&#1074;&#1085;&#1080;%20&#1089;&#1088;&#1077;&#1076;&#1089;&#1090;&#1074;&#1072;%20&#1085;&#1072;%20&#1093;&#1086;&#1088;&#1080;&#1079;&#1086;&#1085;&#1090;%20XVI.doc" TargetMode="External"/><Relationship Id="rId22" Type="http://schemas.openxmlformats.org/officeDocument/2006/relationships/hyperlink" Target="../../%5C%5CSasa-file%5Ciso%209001-2000%5C&#1059;&#1087;&#1072;&#1088;&#1089;&#1090;&#1074;&#1072;-&#1061;&#1058;&#1047;%5C&#1059;%207.5_10-14%20&#1059;&#1087;&#1072;&#1090;&#1089;&#1090;&#1074;&#1086;%20&#1079;&#1072;%20&#1072;&#1087;&#1072;&#1088;&#1072;&#1090;%20&#1079;&#1072;%20&#1074;&#1077;&#1096;&#1090;&#1072;&#1095;&#1082;&#1086;%20&#1076;&#1080;&#1096;&#1077;&#1114;&#1077;%20&#8220;&#1043;&#1057;-8&#1052;" TargetMode="External"/><Relationship Id="rId23" Type="http://schemas.openxmlformats.org/officeDocument/2006/relationships/hyperlink" Target="../../%5C%5CSasa-file%5Ciso%209001-2000%5C&#1059;&#1087;&#1072;&#1088;&#1089;&#1090;&#1074;&#1072;-&#1061;&#1058;&#1047;%5C&#1059;%207.5_10-15%20&#1059;&#1087;&#1072;&#1090;&#1089;&#1090;&#1074;&#1086;%20&#1079;&#1072;%20&#1082;&#1086;&#1088;&#1080;&#1089;&#1090;&#1077;&#1114;&#1077;%20&#1085;&#1072;%20&#1080;&#1079;&#1086;&#1083;&#1072;&#1094;&#1080;&#1086;&#1085;&#1080;%20&#1072;&#1087;&#1072;&#1088;&#1072;&#1090;&#1080;%20(&#1079;&#1072;%20&#1076;&#1080;&#1096;&#1077;&#1114;&#1077;).doc" TargetMode="External"/><Relationship Id="rId24" Type="http://schemas.openxmlformats.org/officeDocument/2006/relationships/hyperlink" Target="../../%5C%5CSasa-file%5Ciso%209001-2000%5C&#1059;&#1087;&#1072;&#1088;&#1089;&#1090;&#1074;&#1072;-&#1061;&#1058;&#1047;%5C&#1059;%207.5_10-16%20&#1059;&#1087;&#1072;&#1090;&#1089;&#1090;&#1074;&#1086;%20&#1079;&#1072;%20&#1091;&#1087;&#1086;&#1090;&#1088;&#1077;&#1073;&#1072;%20&#1080;%20&#1095;&#1091;&#1074;&#1072;&#1114;&#1077;%20&#1085;&#1072;%20&#1089;&#1072;&#1084;&#1086;&#1089;&#1087;&#1072;&#1089;&#1080;&#1090;&#1077;&#1083;%20&#1052;%20-%2067.doc" TargetMode="External"/><Relationship Id="rId25" Type="http://schemas.openxmlformats.org/officeDocument/2006/relationships/hyperlink" Target="../../%5C%5CSasa-file%5Ciso%209001-2000%5C&#1059;&#1087;&#1072;&#1088;&#1089;&#1090;&#1074;&#1072;-&#1061;&#1058;&#1047;%5C&#1059;%207.5_10-17%20&#1059;&#1087;&#1072;&#1090;&#1089;&#1090;&#1074;&#1086;%20&#1079;&#1072;%20&#1079;&#1072;&#1096;&#1090;&#1080;&#1090;&#1072;%20&#1087;&#1088;&#1080;%20&#1088;&#1072;&#1073;&#1086;&#1090;&#1072;%20&#1087;&#1088;&#1080;%20&#1088;&#1072;&#1073;&#1086;&#1090;&#1077;&#1114;&#1077;%20&#1089;&#1086;%20&#1091;&#1087;&#1086;&#1090;&#1088;&#1077;&#1073;&#1072;%20&#1085;&#1072;%20&#1087;&#1088;&#1077;&#1085;&#1086;&#1089;&#1085;&#1080;%20&#1089;&#1082;&#1072;&#1083;&#1080;%20&#1080;%20&#1076;&#1074;&#1086;&#1082;&#1088;&#1072;&#1090;&#1085;&#1080;%20&#1089;&#1082;&#1072;&#1083;&#1080;.doc" TargetMode="External"/><Relationship Id="rId26" Type="http://schemas.openxmlformats.org/officeDocument/2006/relationships/hyperlink" Target="../../%5C%5CSasa-file%5Ciso%209001-2000%5C&#1059;&#1087;&#1072;&#1088;&#1089;&#1090;&#1074;&#1072;-&#1061;&#1058;&#1047;%5C&#1059;%207.5_10-18%20&#1059;&#1087;&#1072;&#1090;&#1089;&#1090;&#1074;&#1086;%20&#1079;&#1072;%20&#1076;&#1074;&#1080;&#1078;&#1077;&#1114;&#1077;%20&#1074;&#1086;%20&#1112;&#1072;&#1084;&#1089;&#1082;&#1080;&#1090;&#1077;%20&#1087;&#1088;&#1086;&#1089;&#1090;&#1086;&#1088;&#1080;&#1080;%20&#1074;&#1086;%20&#1057;&#1040;&#1057;&#1040;.doc" TargetMode="External"/><Relationship Id="rId27" Type="http://schemas.openxmlformats.org/officeDocument/2006/relationships/hyperlink" Target="../../%5C%5CSasa-file%5Ciso%209001-2000%5C&#1059;&#1087;&#1072;&#1088;&#1089;&#1090;&#1074;&#1072;-&#1061;&#1058;&#1047;%5C&#1059;%207.5_10-19%20&#1059;&#1087;&#1072;&#1090;&#1089;&#1090;&#1074;&#1086;%20&#1079;&#1072;%20&#1086;&#1089;&#1085;&#1086;&#1074;&#1085;&#1080;%20&#1087;&#1088;&#1072;&#1074;&#1080;&#1083;&#1072;%20&#1079;&#1072;%20&#1089;&#1080;&#1075;&#1091;&#1088;&#1085;&#1072;%20&#1088;&#1072;&#1073;&#1086;&#1090;&#1072;.doc" TargetMode="External"/><Relationship Id="rId28" Type="http://schemas.openxmlformats.org/officeDocument/2006/relationships/hyperlink" Target="../../%5C%5CSasa-file%5Ciso%209001-2000%5C&#1059;&#1087;&#1072;&#1088;&#1089;&#1090;&#1074;&#1072;-&#1061;&#1058;&#1047;%5C&#1059;%207.5_10-20%20&#1059;&#1087;&#1072;&#1090;&#1089;&#1090;&#1074;&#1086;%20&#1080;%20&#1087;&#1083;&#1072;&#1085;%20&#1079;&#1072;%20&#1086;&#1076;&#1073;&#1088;&#1072;&#1085;&#1072;%20&#1080;%20&#1089;&#1087;&#1072;&#1089;&#1091;&#1074;&#1072;&#1114;&#1077;.doc" TargetMode="External"/><Relationship Id="rId29" Type="http://schemas.openxmlformats.org/officeDocument/2006/relationships/hyperlink" Target="../../%5C%5CSasa-file%5Ciso%209001-2000%5C&#1059;&#1087;&#1072;&#1088;&#1089;&#1090;&#1074;&#1072;-&#1061;&#1058;&#1047;%5C&#1059;%207.5_10-22%20&#1055;&#1083;&#1072;&#1085;%20&#1079;&#1072;%20%20&#1079;&#1072;&#1096;&#1090;&#1080;&#1090;&#1072;%20&#1080;%20&#1089;&#1087;&#1072;&#1089;&#1091;&#1074;&#1072;&#1114;&#1077;%20&#1085;&#1072;%20&#1083;&#1091;&#1107;&#1077;&#1090;&#1086;%20&#1080;%20&#1084;&#1072;&#1090;&#1077;&#1088;&#1080;&#1112;&#1072;&#1083;&#1085;&#1080;&#1090;&#1077;%20&#1076;&#1086;&#1073;&#1088;&#1072;%20&#1086;&#1076;%20&#1074;&#1088;&#1077;&#1084;&#1077;&#1085;&#1089;&#1082;&#1080;%20&#1085;&#1077;&#1087;&#1086;&#1075;&#1086;&#1076;&#1080;%20&#1074;&#1086;%20&#1088;&#1091;&#1076;&#1085;&#1080;&#1082;&#1086;&#1090;%20&#1057;&#1040;&#1057;&#1040;.doc" TargetMode="External"/><Relationship Id="rId30" Type="http://schemas.openxmlformats.org/officeDocument/2006/relationships/hyperlink" Target="../../%5C%5CSasa-file%5Ciso%209001-2000%5C&#1059;&#1087;&#1072;&#1088;&#1089;&#1090;&#1074;&#1072;-&#1061;&#1058;&#1047;%5C&#1059;%207.5_10-23%20&#1055;&#1083;&#1072;&#1085;%20&#1085;&#1072;%20&#1076;&#1074;&#1080;&#1078;&#1077;&#1114;&#1077;%20&#1085;&#1072;%20&#1074;&#1088;&#1072;&#1073;&#1086;&#1090;&#1077;&#1085;&#1080;&#1090;&#1077;%20&#1076;&#1086;%20&#1088;&#1072;&#1073;&#1086;&#1090;&#1085;&#1080;&#1090;&#1077;%20&#1084;&#1077;&#1089;&#1090;&#1072;%20&#1074;&#1086;%20&#1088;&#1091;&#1076;&#1085;&#1080;&#1082;&#1086;&#1090;%20&#1057;&#1040;&#1057;&#1040;.doc" TargetMode="External"/><Relationship Id="rId31" Type="http://schemas.openxmlformats.org/officeDocument/2006/relationships/hyperlink" Target="../../%5C%5CSasa-file%5Ciso%209001-2000%5C&#1059;&#1087;&#1072;&#1088;&#1089;&#1090;&#1074;&#1072;-&#1061;&#1058;&#1047;%5C&#1059;%207.5_10-24%20&#1059;&#1087;&#1072;&#1090;&#1089;&#1090;&#1074;&#1086;%20&#1079;&#1072;%20&#1088;&#1072;&#1073;&#1086;&#1090;&#1072;%20&#1080;%20&#1086;&#1088;&#1075;&#1072;&#1085;&#1080;&#1079;&#1072;&#1094;&#1080;&#1112;&#1072;%20&#1079;&#1072;%20&#1089;&#1083;&#1091;&#1078;&#1073;&#1072;&#1090;&#1072;%20&#1079;&#1072;%20&#1089;&#1087;&#1072;&#1089;&#1091;&#1074;&#1072;&#1114;&#1077;%20&#1074;&#1086;%20&#1088;&#1091;&#1076;&#1085;&#1080;&#1082;%20&#1057;&#1072;&#1089;&#1072;%20&#1044;&#1054;&#1054;&#1045;&#1051;%20%20&#1052;.%20&#1050;&#1072;&#1084;&#1077;&#1085;&#1080;&#1094;&#1072;.doc" TargetMode="External"/><Relationship Id="rId32" Type="http://schemas.openxmlformats.org/officeDocument/2006/relationships/hyperlink" Target="../../%5C%5CSasa-file%5Ciso%209001-2000%5C&#1059;&#1087;&#1072;&#1088;&#1089;&#1090;&#1074;&#1072;-&#1061;&#1058;&#1047;%5C&#1059;%207.5_10-30%20&#1059;&#1087;&#1072;&#1090;&#1089;&#1090;&#1074;&#1086;%20&#1079;&#1072;%20&#1079;&#1072;&#1096;&#1090;&#1080;&#1090;&#1085;&#1080;%20&#1084;&#1077;&#1088;&#1082;&#1080;%20&#1087;&#1088;&#1080;%20&#1080;&#1079;&#1074;&#1077;&#1076;&#1091;&#1074;&#1072;&#1114;&#1077;%20&#1085;&#1072;&#1088;&#1077;&#1076;&#1073;&#1080;%20&#1074;&#1086;%20&#1075;&#1083;&#1072;&#1074;&#1085;&#1080;&#1086;&#1090;%20&#1084;&#1072;&#1075;&#1072;&#1094;&#1080;&#1085;&#1072;%20&#1079;&#1072;%20&#1077;&#1082;&#1089;&#1087;&#1083;&#1086;&#1079;&#1080;&#1074;&#1085;&#1080;%20&#1089;&#1088;&#1077;&#1076;&#1089;&#1090;&#1074;&#1072;.doc" TargetMode="External"/><Relationship Id="rId33" Type="http://schemas.openxmlformats.org/officeDocument/2006/relationships/hyperlink" Target="../../%5C%5CSasa-file%5Ciso%209001-2000%5C&#1059;&#1087;&#1072;&#1088;&#1089;&#1090;&#1074;&#1072;-&#1061;&#1058;&#1047;%5C&#1059;%207.5_10-33%20&#1059;&#1087;&#1072;&#1090;&#1089;&#1090;&#1074;&#1086;%20&#1079;&#1072;%20&#1087;&#1088;&#1087;&#1088;&#1080;&#1084;&#1072;&#1114;&#1077;,%20&#1089;&#1082;&#1083;&#1072;&#1076;&#1080;&#1088;&#1072;&#1114;&#1077;,%20&#1080;&#1079;&#1076;&#1072;&#1074;&#1072;&#1114;&#1077;%20&#1080;%20&#1077;&#1074;&#1080;&#1076;&#1077;&#1085;&#1094;&#1080;&#1112;&#1072;%20&#1085;&#1072;%20&#1077;&#1082;&#1089;&#1087;&#1083;&#1086;&#1079;&#1080;&#1074;&#1085;&#1080;%20&#1089;&#1088;&#1077;&#1076;&#1089;&#1090;&#1074;&#1072;%20&#1085;&#1072;%20&#1093;&#1086;&#1088;&#1080;&#1079;&#1086;&#1085;&#1090;%20XV.doc" TargetMode="External"/><Relationship Id="rId34" Type="http://schemas.openxmlformats.org/officeDocument/2006/relationships/hyperlink" Target="../../%5C%5CSasa-file%5Ciso%209001-2000%5C&#1059;&#1087;&#1072;&#1088;&#1089;&#1090;&#1074;&#1072;-&#1061;&#1058;&#1047;%5C&#1059;%207.5_10-34%20&#1059;&#1087;&#1072;&#1090;&#1089;&#1090;&#1074;&#1086;%20&#1079;&#1072;%20&#1087;&#1088;&#1077;&#1074;&#1086;&#1079;%20&#1089;&#1086;%20&#1052;&#1048;&#1053;&#1050;&#1040;%2018%20&#1040;.doc" TargetMode="External"/><Relationship Id="rId35" Type="http://schemas.openxmlformats.org/officeDocument/2006/relationships/hyperlink" Target="../../%5C%5CSasa-file%5Ciso%209001-2000%5C&#1059;&#1087;&#1072;&#1088;&#1089;&#1090;&#1074;&#1072;-&#1061;&#1058;&#1047;%5C&#1059;%207.5_10-35%20&#1059;&#1087;&#1072;&#1090;&#1089;&#1090;&#1074;&#1086;%20&#1079;&#1072;%20&#1087;&#1077;&#1088;&#1080;&#1086;&#1076;&#1080;&#1095;&#1085;&#1080;%20&#1087;&#1088;&#1077;&#1075;&#1083;&#1077;&#1076;&#1080;%20&#1080;%20&#1086;&#1090;&#1089;&#1090;&#1088;&#1072;&#1085;&#1091;&#1074;&#1072;&#1114;&#1077;%20&#1082;&#1074;&#1072;&#1088;&#1086;&#1074;&#1080;%20&#1085;&#1072;%20&#1076;&#1080;&#1079;&#1072;&#1083;&#1080;&#1094;&#1072;&#1090;&#1072;.doc" TargetMode="External"/><Relationship Id="rId36" Type="http://schemas.openxmlformats.org/officeDocument/2006/relationships/hyperlink" Target="../../%5C%5CSasa-file%5Ciso%209001-2000%5C&#1059;&#1087;&#1072;&#1088;&#1089;&#1090;&#1074;&#1072;-&#1061;&#1058;&#1047;%5C&#1059;%207.5_10-36%20&#1059;&#1087;&#1072;&#1090;&#1089;&#1090;&#1074;&#1086;%20&#1079;&#1072;%20&#1087;&#1086;&#1089;&#1090;&#1072;&#1074;&#1091;&#1074;&#1072;&#1114;&#1077;%20&#1085;&#1072;%20&#1112;&#1072;&#1084;&#1089;&#1082;&#1080;%20&#1082;&#1086;&#1083;&#1086;&#1089;&#1077;&#1082;%20&#1087;&#1086;%20&#1075;&#1083;&#1072;&#1074;&#1077;&#1085;%20&#1090;&#1088;&#1072;&#1085;&#1089;&#1087;&#1086;&#1088;&#1090;&#1077;&#1085;%20&#1093;&#1086;&#1076;&#1085;&#1080;&#1082;%20XIVo.doc" TargetMode="External"/><Relationship Id="rId37" Type="http://schemas.openxmlformats.org/officeDocument/2006/relationships/hyperlink" Target="../../%5C%5CSasa-file%5Ciso%209001-2000%5C&#1059;&#1087;&#1072;&#1088;&#1089;&#1090;&#1074;&#1072;-&#1061;&#1058;&#1047;%5C&#1059;%207.5_10-37%20&#1059;&#1087;&#1072;&#1090;&#1089;&#1090;&#1074;&#1086;%20(&#1080;&#1085;&#1089;&#1090;&#1088;&#1091;&#1082;&#1094;&#1080;&#1080;)%20&#1079;&#1072;%20&#1082;&#1086;&#1088;&#1080;&#1089;&#1090;&#1077;&#1114;&#1077;%20&#1085;&#1072;%20&#1088;&#1077;&#1089;&#1087;&#1080;&#1088;&#1072;&#1090;&#1086;&#1088;&#1080;&#1090;&#1077;%20&#8222;&#1055;&#1080;&#1088;&#1077;&#1083;&#1080;&#8220;.doc" TargetMode="External"/><Relationship Id="rId38" Type="http://schemas.openxmlformats.org/officeDocument/2006/relationships/hyperlink" Target="../../%5C%5CSasa-file%5Ciso%209001-2000%5C&#1059;&#1087;&#1072;&#1088;&#1089;&#1090;&#1074;&#1072;-&#1061;&#1058;&#1047;%5C&#1059;%207.5_10-38%20&#1059;&#1087;&#1072;&#1090;&#1089;&#1090;&#1074;&#1086;%20&#1079;&#1072;%20&#1087;&#1086;&#1076;&#1075;&#1088;&#1072;&#1076;&#1091;&#1074;&#1072;&#1114;&#1077;%20&#1085;&#1072;%20&#1076;&#1077;&#1083;&#1085;&#1080;&#1094;&#1080;%20&#1087;&#1086;%20&#1093;&#1086;&#1088;&#1080;&#1079;&#1086;&#1085;&#1090;%20XIVo%20&#1074;&#1086;%20&#1088;&#1077;&#1074;&#1080;&#1088;%20&#1057;&#1074;&#1080;&#1114;&#1072;%20&#1056;&#1077;&#1082;&#1072;.doc" TargetMode="External"/><Relationship Id="rId39" Type="http://schemas.openxmlformats.org/officeDocument/2006/relationships/hyperlink" Target="../../%5C%5CSasa-file%5Ciso%209001-2000%5C&#1059;&#1087;&#1072;&#1088;&#1089;&#1090;&#1074;&#1072;-&#1061;&#1058;&#1047;%5C&#1059;%207.5_10-39%20&#1059;&#1087;&#1072;&#1090;&#1089;&#1090;&#1074;&#1086;%20&#1079;&#1072;%20&#1087;&#1086;&#1089;&#1090;&#1072;&#1087;&#1091;&#1074;&#1072;&#1114;&#1077;%20&#1087;&#1088;&#1080;%20&#1087;&#1086;&#1074;&#1088;&#1077;&#1076;&#1072;%20&#1085;&#1072;%20&#1088;&#1072;&#1073;&#1086;&#1090;&#1072;.doc" TargetMode="External"/><Relationship Id="rId40" Type="http://schemas.openxmlformats.org/officeDocument/2006/relationships/hyperlink" Target="../../%5C%5CSasa-file%5Ciso%209001-2000%5C&#1059;&#1087;&#1072;&#1088;&#1089;&#1090;&#1074;&#1072;-&#1061;&#1058;&#1047;%5C&#1059;%207.5_10-40%20&#1059;&#1087;&#1072;&#1090;&#1089;&#1090;&#1074;&#1086;%20&#1079;&#1072;%20&#1087;&#1088;&#1074;&#1072;%20&#1087;&#1086;&#1084;&#1086;&#1096;.doc" TargetMode="External"/><Relationship Id="rId41" Type="http://schemas.openxmlformats.org/officeDocument/2006/relationships/hyperlink" Target="../../%5C%5CSasa-file%5Ciso%209001-2000%5C&#1059;&#1087;&#1072;&#1088;&#1089;&#1090;&#1074;&#1072;-&#1061;&#1058;&#1047;%5C&#1059;%207.5_10-43%20&#1059;&#1087;&#1072;&#1090;&#1089;&#1090;&#1074;&#1086;%20&#1079;&#1072;%20&#1089;&#1072;&#1085;&#1072;&#1094;&#1080;&#1112;&#1072;%20&#1085;&#1072;%20&#1087;&#1086;&#1076;&#1077;&#1090;&#1072;&#1078;&#1085;&#1080;%20&#1093;&#1086;&#1076;&#1085;&#1080;&#1094;&#1080;%20&#1085;&#1072;%20&#1093;&#1086;&#1088;&#1080;&#1079;&#1086;&#1085;&#1090;%20XII.doc" TargetMode="External"/><Relationship Id="rId42" Type="http://schemas.openxmlformats.org/officeDocument/2006/relationships/hyperlink" Target="../../%5C%5CSasa-file%5Ciso%209001-2000%5C&#1059;&#1087;&#1072;&#1088;&#1089;&#1090;&#1074;&#1072;-&#1061;&#1058;&#1047;%5C&#1059;%207.5_10-44%20&#1059;&#1087;&#1072;&#1090;&#1089;&#1090;&#1074;&#1086;%20&#1079;&#1072;%20&#1089;&#1072;&#1085;&#1072;&#1094;&#1080;&#1112;&#1072;%20&#1085;&#1072;%20&#1093;&#1086;&#1088;&#1080;&#1079;&#1086;&#1085;&#1090;%20XIVb.doc" TargetMode="External"/><Relationship Id="rId43" Type="http://schemas.openxmlformats.org/officeDocument/2006/relationships/hyperlink" Target="../../%5C%5CSasa-file%5Ciso%209001-2000%5C&#1059;&#1087;&#1072;&#1088;&#1089;&#1090;&#1074;&#1072;-&#1061;&#1058;&#1047;%5C&#1059;%207.5_10-45%20&#1059;&#1087;&#1072;&#1090;&#1089;&#1090;&#1074;&#1086;%20&#1079;&#1072;%20&#1089;&#1072;&#1085;&#1072;&#1094;&#1080;&#1112;&#1072;%20&#1085;&#1072;%20&#1093;&#1086;&#1088;&#1080;&#1079;&#1086;&#1085;&#1090;%20Xvo.doc" TargetMode="External"/><Relationship Id="rId44" Type="http://schemas.openxmlformats.org/officeDocument/2006/relationships/hyperlink" Target="../../%5C%5CSasa-file%5Ciso%209001-2000%5C&#1059;&#1087;&#1072;&#1088;&#1089;&#1090;&#1074;&#1072;-&#1061;&#1058;&#1047;%5C&#1059;%207.5_10-46%20&#1059;&#1087;&#1072;&#1090;&#1089;&#1090;&#1074;&#1086;%20&#1079;&#1072;%20&#1089;&#1072;&#1085;&#1072;&#1094;&#1080;&#1112;&#1072;%20&#1085;&#1072;%20&#1093;&#1086;&#1088;&#1080;&#1079;&#1086;&#1085;&#1090;%20XVI.doc" TargetMode="External"/><Relationship Id="rId45" Type="http://schemas.openxmlformats.org/officeDocument/2006/relationships/hyperlink" Target="../../%5C%5CSasa-file%5Ciso%209001-2000%5C&#1059;&#1087;&#1072;&#1088;&#1089;&#1090;&#1074;&#1072;-&#1061;&#1058;&#1047;%5C&#1059;%207.5_10-47%20&#1059;&#1087;&#1072;&#1090;&#1089;&#1090;&#1074;&#1086;%20&#1079;&#1072;%20&#1087;&#1088;&#1077;&#1074;&#1086;&#1079;%20&#1089;&#1086;%20&#1119;&#1080;&#1087;%20&#1059;&#1040;&#1047;.doc" TargetMode="External"/><Relationship Id="rId46" Type="http://schemas.openxmlformats.org/officeDocument/2006/relationships/hyperlink" Target="../../%5C%5CSasa-file%5Ciso%209001-2000%5C&#1059;&#1087;&#1072;&#1088;&#1089;&#1090;&#1074;&#1072;-&#1061;&#1058;&#1047;%5C&#1059;%207.5_10-48%20&#1059;&#1087;&#1072;&#1090;&#1089;&#1090;&#1074;&#1086;%20&#1079;&#1072;%20&#1076;&#1077;&#1084;&#1086;&#1085;&#1090;&#1072;&#1078;&#1072;%20&#1085;&#1072;%20&#1112;&#1072;&#1084;&#1089;&#1082;&#1080;%20&#1082;&#1086;&#1083;&#1086;&#1089;&#1077;&#1082;%20&#1087;&#1086;%20&#1090;&#1088;&#1072;&#1085;&#1089;&#1087;&#1086;&#1088;&#1090;&#1077;&#1085;%20&#1093;&#1086;&#1076;&#1085;&#1080;&#1082;-830.doc" TargetMode="External"/><Relationship Id="rId47" Type="http://schemas.openxmlformats.org/officeDocument/2006/relationships/hyperlink" Target="../../%5C%5CSasa-file%5Ciso%209001-2000%5C&#1059;&#1087;&#1072;&#1088;&#1089;&#1090;&#1074;&#1072;-&#1061;&#1058;&#1047;%5C&#1059;%207.5_10-49%20&#1059;&#1087;&#1072;&#1090;&#1089;&#1090;&#1074;&#1086;%20&#1079;&#1072;%20&#1076;&#1077;&#1084;&#1086;&#1085;&#1090;&#1072;&#1078;&#1072;%20&#1085;&#1072;%20&#1112;&#1072;&#1084;&#1089;&#1082;&#1080;%20&#1082;&#1086;&#1083;&#1086;&#1089;&#1077;&#1082;%20&#1087;&#1086;%20&#1090;&#1088;&#1072;&#1085;&#1089;&#1087;&#1086;&#1088;&#1090;&#1077;&#1085;%20&#1093;&#1086;&#1076;&#1085;&#1080;&#1082;-XIVo.doc" TargetMode="External"/><Relationship Id="rId48" Type="http://schemas.openxmlformats.org/officeDocument/2006/relationships/hyperlink" Target="../../%5C%5CSasa-file%5Ciso%209001-2000%5C&#1059;&#1087;&#1072;&#1088;&#1089;&#1090;&#1074;&#1072;-&#1061;&#1058;&#1047;%5C&#1059;%207.5_10-50%20&#1059;&#1087;&#1072;&#1090;&#1089;&#1090;&#1074;&#1086;%20&#1079;&#1072;%20&#1077;&#1074;&#1080;&#1076;&#1077;&#1085;&#1094;&#1080;&#1112;&#1072;%20&#1085;&#1072;%20&#1089;&#1080;&#1090;&#1077;%20&#1083;&#1080;&#1094;&#1072;%20&#1082;&#1086;&#1080;%20&#1074;&#1083;&#1077;&#1075;&#1091;&#1074;&#1072;&#1072;&#1090;%20&#1074;&#1086;%20&#1112;&#1072;&#1084;&#1072;%20&#1080;%20&#1080;&#1079;&#1083;&#1077;&#1075;&#1091;&#1074;&#1072;&#1072;&#1090;%20&#1085;&#1072;&#1076;&#1074;&#1086;&#1088;%20&#1086;&#1076;%20&#1112;&#1072;&#1084;&#1080;&#1090;&#1077;%20&#1085;&#1072;%20&#1057;&#1040;&#1057;&#1040;.doc" TargetMode="External"/><Relationship Id="rId49" Type="http://schemas.openxmlformats.org/officeDocument/2006/relationships/hyperlink" Target="../../%5C%5CSasa-file%5Ciso%209001-2000%5C&#1059;&#1087;&#1072;&#1088;&#1089;&#1090;&#1074;&#1072;-&#1061;&#1058;&#1047;%5C&#1059;%207.5_10-54%20&#1059;&#1087;&#1072;&#1090;&#1089;&#1090;&#1074;&#1086;%20&#1079;&#1072;%20&#1079;&#1072;&#1096;&#1090;&#1080;&#1090;&#1072;%20&#1087;&#1088;&#1080;%20&#1088;&#1072;&#1073;&#1086;&#1090;&#1072;%20&#1089;&#1086;%20&#1076;&#1080;&#1075;&#1072;&#1083;&#1082;&#1072;%20&#1080;%20&#1072;&#1074;&#1090;&#1086;&#1076;&#1080;&#1075;&#1072;&#1083;&#1082;&#1072;.doc" TargetMode="External"/><Relationship Id="rId50" Type="http://schemas.openxmlformats.org/officeDocument/2006/relationships/hyperlink" Target="../../%5C%5CSasa-file%5Ciso%209001-2000%5C&#1059;&#1087;&#1072;&#1088;&#1089;&#1090;&#1074;&#1072;-&#1061;&#1058;&#1047;%5C&#1059;%207.5_10-56%20&#1059;&#1087;&#1072;&#1090;&#1089;&#1090;&#1074;&#1086;%20&#1079;&#1072;%20&#1079;&#1072;&#1096;&#1090;&#1080;&#1090;&#1072;%20&#1087;&#1088;&#1080;%20&#1088;&#1072;&#1073;&#1086;&#1090;&#1072;%20&#1079;&#1072;%20&#1090;&#1086;&#1074;&#1072;&#1088;&#1072;&#1114;&#1077;%20&#1080;%20&#1080;&#1089;&#1090;&#1086;&#1074;&#1072;&#1088;&#1072;&#1114;&#1077;%20&#1085;&#1072;%20&#1090;&#1086;&#1074;&#1072;&#1088;.doc" TargetMode="External"/><Relationship Id="rId51" Type="http://schemas.openxmlformats.org/officeDocument/2006/relationships/hyperlink" Target="../../%5C%5CSasa-file%5Ciso%209001-2000%5C&#1059;&#1087;&#1072;&#1088;&#1089;&#1090;&#1074;&#1072;-&#1061;&#1058;&#1047;%5C&#1059;%207.5_10-58%20&#1059;&#1087;&#1072;&#1090;&#1089;&#1090;&#1074;&#1086;%20&#1079;&#1072;%20&#1076;&#1077;&#1084;&#1086;&#1085;&#1090;&#1072;&#1078;&#1072;%20&#1085;&#1072;%20&#1112;&#1072;&#1084;&#1089;&#1082;&#1080;%20&#1082;&#1086;&#1083;&#1086;&#1089;&#1077;&#1082;%20&#1087;&#1086;%20&#1090;&#1088;&#1072;&#1085;&#1089;&#1087;&#1086;&#1088;&#1090;&#1077;&#1085;%20&#1093;&#1086;&#1076;&#1085;&#1080;&#1082;-830.doc" TargetMode="External"/><Relationship Id="rId52" Type="http://schemas.openxmlformats.org/officeDocument/2006/relationships/hyperlink" Target="../../%5C%5CSasa-file%5Ciso%209001-2000%5C&#1059;&#1087;&#1072;&#1088;&#1089;&#1090;&#1074;&#1072;-&#1061;&#1058;&#1047;%5C&#1059;%207.5_10-59%20&#1059;&#1087;&#1072;&#1090;&#1089;&#1090;&#1074;&#1086;%20&#1079;&#1072;%20&#1076;&#1077;&#1084;&#1086;&#1085;&#1090;&#1072;&#1078;&#1072;%20&#1085;&#1072;%20&#1112;&#1072;&#1084;&#1089;&#1082;&#1080;%20&#1082;&#1086;&#1083;&#1086;&#1089;&#1077;&#1082;%20&#1087;&#1086;%20&#1090;&#1088;&#1072;&#1085;&#1089;&#1087;&#1086;&#1088;&#1090;&#1077;&#1085;%20&#1093;&#1086;&#1076;&#1085;&#1080;&#1082;%20XIVo.doc" TargetMode="External"/><Relationship Id="rId53" Type="http://schemas.openxmlformats.org/officeDocument/2006/relationships/hyperlink" Target="../../%5C%5CSasa-file%5Ciso%209001-2000%5C&#1059;&#1087;&#1072;&#1088;&#1089;&#1090;&#1074;&#1072;-&#1061;&#1058;&#1047;%5C&#1059;%207.5_10-60%20&#1059;&#1087;&#1072;&#1090;&#1089;&#1090;&#1074;&#1086;%20&#1079;&#1072;%20%20&#1084;&#1080;&#1085;&#1080;&#1088;&#1072;&#1114;&#1077;%20&#1085;&#1072;%20&#1093;&#1086;&#1088;.XV.doc" TargetMode="External"/><Relationship Id="rId54" Type="http://schemas.openxmlformats.org/officeDocument/2006/relationships/hyperlink" Target="../../%5C%5CSasa-file%5Ciso%209001-2000%5C&#1059;&#1087;&#1072;&#1088;&#1089;&#1090;&#1074;&#1072;-&#1061;&#1058;&#1047;%5C&#1059;%207.5_10-61%20&#1059;&#1087;&#1072;&#1090;&#1089;&#1090;&#1074;&#1086;%20&#1079;&#1072;%20%20&#1084;&#1080;&#1085;&#1080;&#1088;&#1072;&#1114;&#1077;%20&#1085;&#1072;%20&#1093;&#1086;&#1088;&#1080;&#1079;&#1086;&#1085;&#1090;%2012.doc" TargetMode="External"/><Relationship Id="rId55" Type="http://schemas.openxmlformats.org/officeDocument/2006/relationships/hyperlink" Target="../../%5C%5CSasa-file%5Ciso%209001-2000%5C&#1059;&#1087;&#1072;&#1088;&#1089;&#1090;&#1074;&#1072;-&#1061;&#1058;&#1047;%5C&#1059;%207.5_10-62%20&#1059;&#1087;&#1072;&#1090;&#1089;&#1090;&#1074;&#1086;%20&#1079;&#1072;%20&#1084;&#1080;&#1085;&#1080;&#1088;&#1072;&#1114;&#1077;%20&#1085;&#1072;%20&#1093;&#1086;&#1088;&#1080;&#1079;&#1086;&#1085;&#1090;%2016.doc" TargetMode="External"/><Relationship Id="rId56" Type="http://schemas.openxmlformats.org/officeDocument/2006/relationships/hyperlink" Target="../../%5C%5CSasa-file%5Ciso%209001-2000%5C&#1059;&#1087;&#1072;&#1088;&#1089;&#1090;&#1074;&#1072;-&#1061;&#1058;&#1047;%5C&#1059;%207.5_10-63%20&#1059;&#1087;&#1072;&#1090;&#1089;&#1090;&#1074;&#1086;%20&#1079;&#1072;%20&#1079;&#1072;&#1096;&#1090;&#1080;&#1090;&#1072;%20&#1085;&#1072;%20%20&#1088;&#1072;&#1073;&#1086;&#1090;&#1072;%20&#1087;&#1088;&#1080;%20&#1079;&#1072;&#1074;&#1072;&#1088;&#1091;&#1074;&#1072;&#1114;&#1077;.doc" TargetMode="External"/><Relationship Id="rId57" Type="http://schemas.openxmlformats.org/officeDocument/2006/relationships/hyperlink" Target="../../%5C%5CSasa-file%5Ciso%209001-2000%5C&#1059;&#1087;&#1072;&#1088;&#1089;&#1090;&#1074;&#1072;-&#1061;&#1058;&#1047;%5C&#1059;%207.5_10-64%20&#1059;&#1087;&#1072;&#1090;&#1089;&#1090;&#1074;&#1086;%20&#1079;&#1072;%20&#1086;&#1090;&#1082;&#1086;&#1087;&#1091;&#1074;&#1072;&#1114;&#1077;%20&#1089;&#1086;%20&#1087;&#1086;&#1076;&#1077;&#1090;&#1072;&#1078;&#1085;&#1072;%20&#1084;&#1077;&#1090;&#1086;&#1076;&#1072;%20&#1089;&#1086;%20&#1086;&#1090;&#1074;&#1086;&#1088;&#1077;&#1085;&#1080;%20&#1086;&#1090;&#1082;&#1086;&#1087;&#1080;%20&#1074;&#1086;%20&#1057;&#1074;&#1080;&#1114;&#1072;%20&#1056;&#1077;&#1082;&#1072;%20-%20&#1079;&#1072;&#1087;&#1072;&#1076;.doc" TargetMode="External"/><Relationship Id="rId58" Type="http://schemas.openxmlformats.org/officeDocument/2006/relationships/hyperlink" Target="../../%5C%5CSasa-file%5Ciso%209001-2000%5C&#1059;&#1087;&#1072;&#1088;&#1089;&#1090;&#1074;&#1072;-&#1061;&#1058;&#1047;%5C&#1059;%207.5_10-65%20&#1059;&#1087;&#1072;&#1090;&#1089;&#1090;&#1074;&#1086;%20&#1079;&#1072;%20&#1088;&#1072;&#1073;&#1086;&#1090;&#1072;%20c&#1086;%20&#1084;&#1086;c&#1085;&#1080;%20&#1076;&#1080;&#1079;&#1072;&#1083;&#1080;&#1094;&#1080;%20c&#1086;%20&#1076;&#1072;&#1083;&#1077;&#1095;&#1080;&#1085;c&#1082;&#1086;%20&#1091;&#1087;&#1088;&#1072;&#1074;&#1091;&#1074;&#1072;&#1114;&#1077;.doc" TargetMode="External"/><Relationship Id="rId59" Type="http://schemas.openxmlformats.org/officeDocument/2006/relationships/hyperlink" Target="../../%5C%5CSasa-file%5Ciso%209001-2000%5C&#1059;&#1087;&#1072;&#1088;&#1089;&#1090;&#1074;&#1072;-&#1061;&#1058;&#1047;%5C&#1059;%207.5_10-67%20&#1059;&#1087;&#1072;&#1090;&#1089;&#1090;&#1074;&#1086;%20&#1079;&#1072;%20&#1088;&#1072;&#1073;&#1086;&#1090;&#1072;%20&#1085;&#1072;%20&#1084;&#1086;&#1089;&#1085;&#1072;%20&#1076;&#1080;&#1079;&#1072;&#1083;&#1080;&#1094;&#1072;%20&#1086;&#1076;%2015%20&#1052;&#1056;.doc" TargetMode="External"/><Relationship Id="rId60" Type="http://schemas.openxmlformats.org/officeDocument/2006/relationships/hyperlink" Target="../../%5C%5CSasa-file%5Ciso%209001-2000%5C&#1059;&#1087;&#1072;&#1088;&#1089;&#1090;&#1074;&#1072;-&#1061;&#1058;&#1047;%5C&#1059;%207.5_10-68%20&#1059;&#1087;&#1072;&#1090;&#1089;&#1090;&#1074;&#1086;%20&#1079;&#1072;%20&#1088;&#1072;&#1073;&#1086;&#1090;&#1072;,%20&#1088;&#1072;&#1082;&#1091;&#1074;&#1072;&#1114;&#1077;,%20&#1087;&#1088;&#1077;&#1075;&#1083;&#1077;&#1076;&#1080;,%20&#1086;&#1076;&#1088;&#1078;&#1091;&#1074;&#1072;&#1114;&#1077;%20&#1080;%20&#1084;&#1077;&#1088;&#1082;&#1080;%20&#1085;&#1072;%20&#1079;&#1072;&#1096;&#1090;&#1080;&#1090;&#1072;%20&#1087;&#1088;&#1080;%20&#1088;&#1072;&#1073;&#1086;&#1090;&#1072;%20&#1074;&#1086;%20&#1076;&#1088;&#1086;&#1073;&#1077;&#1114;&#1077;.doc" TargetMode="External"/><Relationship Id="rId61" Type="http://schemas.openxmlformats.org/officeDocument/2006/relationships/hyperlink" Target="../../%5C%5CSasa-file%5Ciso%209001-2000%5C&#1059;&#1087;&#1072;&#1088;&#1089;&#1090;&#1074;&#1072;-&#1061;&#1058;&#1047;%5C&#1059;%207.5_10-69%20&#1059;&#1087;&#1072;&#1090;&#1089;&#1090;&#1074;&#1086;%20&#1079;&#1072;%20&#1079;&#1072;&#1084;&#1077;&#1085;&#1072;%20&#1085;&#1072;%20&#1095;&#1077;&#1083;&#1080;&#1095;&#1085;&#1080;%20&#1086;&#1073;&#1083;&#1086;&#1075;&#1080;%20&#1074;&#1086;%20&#1096;&#1080;&#1087;&#1082;&#1072;&#1089;&#1090;%20&#1084;&#1083;&#1080;&#1085;%20&#8211;%20&#1060;&#1083;&#1086;&#1090;&#1072;&#1094;&#1080;&#1112;&#1072;.doc" TargetMode="External"/><Relationship Id="rId62" Type="http://schemas.openxmlformats.org/officeDocument/2006/relationships/hyperlink" Target="../../%5C%5CSasa-file%5Ciso%209001-2000%5C&#1059;&#1087;&#1072;&#1088;&#1089;&#1090;&#1074;&#1072;-&#1061;&#1058;&#1047;%5C&#1059;%207.5_10-70%20&#1059;&#1087;&#1072;&#1090;&#1089;&#1090;&#1074;&#1086;,%20&#1054;&#1087;&#1072;&#1089;&#1085;&#1086;&#1089;&#1090;%20&#1080;%20&#1079;&#1072;&#1096;&#1090;&#1080;&#1090;&#1072;%20&#1086;&#1076;%20&#1077;&#1083;&#1077;&#1082;&#1090;&#1088;&#1080;&#1095;&#1085;&#1072;%20&#1089;&#1090;&#1088;&#1091;&#1112;&#1072;.doc" TargetMode="External"/><Relationship Id="rId63" Type="http://schemas.openxmlformats.org/officeDocument/2006/relationships/hyperlink" Target="../../%5C%5CSasa-file%5Ciso%209001-2000%5C&#1059;&#1087;&#1072;&#1088;&#1089;&#1090;&#1074;&#1072;-&#1061;&#1058;&#1047;%5C&#1059;%207.5_10-73%20&#1059;&#1087;&#1072;&#1090;&#1089;&#1090;&#1074;&#1086;%20&#1079;&#1072;%20&#1088;&#1072;&#1082;&#1091;&#1074;&#1072;&#1114;&#1077;%20&#1080;%20&#1086;&#1076;&#1088;&#1078;&#1091;&#1074;&#1072;&#1114;&#1077;%20&#1085;&#1072;%20&#1091;&#1089;&#1082;&#1086;&#1087;&#1085;&#1072;%20&#1087;&#1083;&#1072;&#1090;&#1092;&#1086;&#1088;&#1084;&#1072;%20&#1029;&#1058;&#1053;%20&#8211;%205L.doc" TargetMode="External"/><Relationship Id="rId64" Type="http://schemas.openxmlformats.org/officeDocument/2006/relationships/hyperlink" Target="../../%5C%5CSasa-file%5Ciso%209001-2000%5C&#1059;&#1087;&#1072;&#1088;&#1089;&#1090;&#1074;&#1072;-&#1061;&#1058;&#1047;%5C&#1059;%207.5_10-74%20&#1059;&#1087;&#1072;&#1090;&#1089;&#1090;&#1074;&#1086;%20&#1079;&#1072;%20&#1086;&#1076;&#1088;&#1078;&#1091;&#1074;&#1072;&#1114;&#1077;%20&#1085;&#1072;%20&#1091;&#1090;&#1086;&#1074;&#1072;&#1088;&#1085;&#1072;%20&#1084;&#1077;&#1093;&#1072;&#1085;&#1080;&#1079;&#1072;&#1094;&#1080;&#1112;&#1072;.doc" TargetMode="External"/><Relationship Id="rId65" Type="http://schemas.openxmlformats.org/officeDocument/2006/relationships/hyperlink" Target="../../%5C%5CSasa-file%5Ciso%209001-2000%5C&#1059;&#1087;&#1072;&#1088;&#1089;&#1090;&#1074;&#1072;-&#1061;&#1058;&#1047;%5C&#1059;%207.5_10-75%20&#1059;&#1087;&#1072;&#1090;&#1089;&#1090;&#1074;&#1086;%20&#1079;&#1072;%20&#1088;&#1072;&#1082;&#1091;&#1074;&#1072;&#1114;&#1077;%20&#1089;&#1086;%20&#1076;&#1080;&#1079;&#1077;&#1083;%20&#1091;&#1090;&#1086;&#1074;&#1072;&#1088;&#1072;&#1095;&#1080;%20&#1080;%20&#1112;&#1072;&#1084;&#1089;&#1082;&#1080;%20&#1082;&#1072;&#1084;&#1080;&#1086;&#1085;&#1080;.doc" TargetMode="External"/><Relationship Id="rId66" Type="http://schemas.openxmlformats.org/officeDocument/2006/relationships/hyperlink" Target="../../%5C%5CSasa-file%5Ciso%209001-2000%5C&#1059;&#1087;&#1072;&#1088;&#1089;&#1090;&#1074;&#1072;-&#1061;&#1058;&#1047;%5C&#1059;%207.5_10-76%20&#1059;&#1087;&#1072;&#1090;&#1089;&#1090;&#1074;&#1086;%20&#1079;&#1072;%20&#1088;&#1072;&#1082;&#1091;&#1074;&#1072;&#1114;&#1077;%20&#8211;%20&#1086;&#1073;&#1091;&#1095;&#1091;&#1074;&#1072;&#1114;&#1077;%20&#1080;%20&#1089;&#1080;&#1075;&#1091;&#1088;&#1085;&#1086;&#1089;&#1090;%20&#1087;&#1088;&#1080;%20&#1088;&#1072;&#1073;&#1086;&#1090;&#1072;%20&#1089;&#1086;%20&#1077;&#1083;&#1077;&#1082;&#1090;&#1088;&#1080;&#1095;&#1077;&#1085;%20&#1074;&#1080;&#1090;&#1077;&#1083;.doc" TargetMode="External"/><Relationship Id="rId67" Type="http://schemas.openxmlformats.org/officeDocument/2006/relationships/hyperlink" Target="../../%5C%5CSasa-file%5Ciso%209001-2000%5C&#1059;&#1087;&#1072;&#1088;&#1089;&#1090;&#1074;&#1072;-&#1061;&#1058;&#1047;%5C&#1059;%207.5_10-78%20&#1059;&#1087;&#1072;&#1090;&#1089;&#1090;&#1074;&#1086;%20&#1079;&#1072;&#1088;&#1072;&#1073;&#1086;&#1090;&#1072;%20&#1085;&#1072;%20&#1086;&#1090;&#1082;&#1086;&#1087;&#1080;&#1090;&#1077;%20&#1089;&#1086;%20&#1087;&#1086;&#1076;&#1077;&#1090;&#1072;&#1078;&#1085;&#1072;%20&#1086;&#1090;&#1082;&#1086;&#1087;&#1085;&#1072;%20&#1084;&#1077;&#1090;&#1086;&#1076;&#1072;%20&#1089;&#1086;%20&#1079;&#1072;&#1088;&#1091;&#1096;&#1091;&#1074;&#1072;&#1114;&#1077;%20&#1085;&#1072;%20&#1082;&#1088;&#1086;&#1074;&#1080;&#1085;&#1072;&#1090;&#1072;.doc" TargetMode="External"/><Relationship Id="rId68" Type="http://schemas.openxmlformats.org/officeDocument/2006/relationships/hyperlink" Target="../../%5C%5CSasa-file%5Ciso%209001-2000%5C&#1059;&#1087;&#1072;&#1088;&#1089;&#1090;&#1074;&#1072;-&#1061;&#1058;&#1047;%5C&#1059;%207.5_10-79%20&#1059;&#1087;&#1072;&#1090;&#1089;&#1090;&#1074;&#1086;%20&#1079;&#1072;%20&#1088;&#1072;&#1082;&#1091;&#1074;&#1072;&#1114;&#1077;%20&#1080;%20&#1086;&#1076;&#1088;&#1078;&#1091;&#1074;&#1072;&#1114;&#1077;%20&#1085;&#1072;%20&#1086;&#1087;&#1088;&#1077;&#1084;&#1072;&#1090;&#1072;%20&#1074;&#1086;%20&#1088;&#1077;&#1084;&#1080;&#1079;&#1080;&#1090;&#1077;%20&#1085;&#1072;%20&#1112;&#1072;&#1084;&#1080;.doc" TargetMode="External"/><Relationship Id="rId69" Type="http://schemas.openxmlformats.org/officeDocument/2006/relationships/hyperlink" Target="../../%5C%5CSasa-file%5Ciso%209001-2000%5C&#1059;&#1087;&#1072;&#1088;&#1089;&#1090;&#1074;&#1072;-&#1061;&#1058;&#1047;%5C&#1059;%207.5_10-80%20&#1059;&#1087;&#1072;&#1090;&#1089;&#1090;&#1074;&#1086;%20&#1079;&#1072;%20&#1088;&#1072;&#1073;&#1086;&#1090;&#1072;%20&#1089;&#1086;%20&#1073;&#1091;&#1096;&#1072;&#1095;&#1082;&#1072;%20&#1075;&#1072;&#1088;&#1085;&#1080;&#1090;&#1091;&#1088;&#1072;%20L%20-24.doc" TargetMode="External"/><Relationship Id="rId70" Type="http://schemas.openxmlformats.org/officeDocument/2006/relationships/hyperlink" Target="../../%5C%5CSasa-file%5Ciso%209001-2000%5C&#1059;&#1087;&#1072;&#1088;&#1089;&#1090;&#1074;&#1072;-&#1061;&#1058;&#1047;%5C&#1059;%207.5_10-82%20&#1059;&#1087;&#1072;&#1090;&#1089;&#1090;&#1074;&#1086;%20&#1079;&#1072;%20&#1082;&#1086;&#1088;&#1080;&#1089;&#1090;&#1077;&#1114;&#1077;%20&#1080;%20&#1086;&#1076;&#1088;&#1078;&#1091;&#1074;&#1072;&#1114;&#1077;%20&#1085;&#1072;%20&#1092;&#1080;&#1083;&#1090;&#1077;&#1088;%20&#1087;&#1088;&#1077;&#1089;&#1072;%20VPA%201040&#8211;28%20Metso%20Minerals.doc" TargetMode="External"/><Relationship Id="rId71" Type="http://schemas.openxmlformats.org/officeDocument/2006/relationships/hyperlink" Target="../../%5C%5CSasa-file%5Ciso%209001-2000%5C&#1059;&#1087;&#1072;&#1088;&#1089;&#1090;&#1074;&#1072;-&#1061;&#1058;&#1047;%5C&#1059;%207.5_10-83%20&#1059;&#1087;&#1072;&#1090;&#1089;&#1090;&#1074;&#1086;%20&#1079;&#1072;&#1087;&#1091;&#1096;&#1090;&#1072;&#1114;&#1077;%20&#1074;&#1086;%20&#1088;&#1072;&#1073;&#1086;&#1090;&#1072;%20&#1085;&#1072;%20&#1075;&#1083;&#1072;&#1074;&#1077;&#1085;%20&#1074;&#1077;&#1085;&#1090;&#1080;&#1083;&#1072;&#1090;&#1086;&#1088;%20&#1050;&#1054;&#1056;&#1060;&#1052;&#1040;&#1053;%20&#1050;&#1043;&#1051;%20250.doc" TargetMode="External"/><Relationship Id="rId72" Type="http://schemas.openxmlformats.org/officeDocument/2006/relationships/hyperlink" Target="../../%5C%5CSasa-file%5Ciso%209001-2000%5C&#1059;&#1087;&#1072;&#1088;&#1089;&#1090;&#1074;&#1072;-&#1061;&#1058;&#1047;%5C&#1059;%207.5_10-84%20&#1059;&#1087;&#1072;&#1090;&#1089;&#1090;&#1074;&#1086;%20&#1079;&#1072;%20&#1080;&#1079;&#1074;&#1077;&#1076;&#1091;&#1074;&#1072;&#1114;&#1077;%20&#1085;&#1072;%20&#1088;&#1072;&#1073;&#1086;&#1090;&#1080;,%20&#1086;&#1082;&#1086;&#1087;&#1091;&#1074;&#1072;&#1114;&#1077;%20&#1085;&#1072;%20&#1089;&#1080;&#1083;&#1086;&#1089;&#1080;%20&#1079;&#1072;%20&#1089;&#1080;&#1090;&#1085;&#1072;%20&#1088;&#1091;&#1076;&#1072;%20-%20&#1060;&#1083;&#1086;&#1090;&#1072;&#1094;&#1080;&#1112;&#1072;.doc" TargetMode="External"/><Relationship Id="rId73" Type="http://schemas.openxmlformats.org/officeDocument/2006/relationships/hyperlink" Target="../../%5C%5CSasa-file%5Ciso%209001-2000%5C&#1059;&#1087;&#1072;&#1088;&#1089;&#1090;&#1074;&#1072;-&#1061;&#1058;&#1047;%5C&#1059;%207.5_10-85%20&#1059;&#1087;&#1072;&#1090;&#1089;&#1090;&#1074;&#1086;%20&#1048;&#1085;&#1089;&#1090;&#1088;&#1091;&#1082;&#1094;&#1080;&#1080;%20&#1079;&#1072;%20&#1086;&#1087;&#1077;&#1088;&#1072;&#1090;&#1086;&#1088;%20&#1079;&#1072;%20&#1085;&#1086;&#1075;&#1072;&#1088;&#1072;%20&#1040;&#1051;&#1060;%2072&#1044;.doc" TargetMode="External"/><Relationship Id="rId74" Type="http://schemas.openxmlformats.org/officeDocument/2006/relationships/hyperlink" Target="../../%5C%5CSasa-file%5Ciso%209001-2000%5C&#1059;&#1087;&#1072;&#1088;&#1089;&#1090;&#1074;&#1072;-&#1061;&#1058;&#1047;%5C&#1059;%207.5_10-86%20&#1059;&#1087;&#1072;&#1090;&#1089;&#1090;&#1074;&#1086;%20&#1048;&#1085;&#1089;&#1090;&#1088;&#1091;&#1082;&#1094;&#1080;&#1080;%20&#1079;&#1072;%20&#1086;&#1087;&#1077;&#1088;&#1072;&#1090;&#1086;&#1088;%20&#1079;&#1072;%20&#1087;&#1085;&#1077;&#1091;&#1084;&#1072;&#1090;&#1089;&#1082;&#1080;%20&#1095;&#1077;&#1082;&#1072;&#1085;%20BBD%2094W.doc" TargetMode="External"/><Relationship Id="rId75" Type="http://schemas.openxmlformats.org/officeDocument/2006/relationships/hyperlink" Target="../../%5C%5CSasa-file%5Ciso%209001-2000%5C&#1059;&#1087;&#1072;&#1088;&#1089;&#1090;&#1074;&#1072;-&#1061;&#1058;&#1047;%5C&#1059;%207.5_10-87%20&#1059;&#1087;&#1072;&#1090;&#1089;&#1090;&#1074;&#1086;%20&#1079;&#1072;%20&#1080;&#1079;&#1088;&#1072;&#1073;&#1086;&#1090;&#1082;&#1072;%20&#1085;&#1072;%20&#1080;&#1089;&#1090;&#1088;&#1072;&#1078;&#1085;&#1086;%20&#8211;%20&#1087;&#1088;&#1080;&#1087;&#1088;&#1077;&#1084;&#1085;&#1080;%20&#1091;&#1089;&#1082;&#1086;&#1087;&#1080;.doc" TargetMode="External"/><Relationship Id="rId76" Type="http://schemas.openxmlformats.org/officeDocument/2006/relationships/hyperlink" Target="../../%5C%5CSasa-file%5Ciso%209001-2000%5C&#1059;&#1087;&#1072;&#1088;&#1089;&#1090;&#1074;&#1072;-&#1061;&#1058;&#1047;%5C&#1059;%207.5_10-89%20&#1059;&#1087;&#1072;&#1090;&#1089;&#1090;&#1074;&#1086;%20&#1079;&#1072;%20&#1088;&#1072;&#1073;&#1086;&#1090;&#1072;%20&#1074;&#1086;%20&#1086;&#1076;&#1076;&#1077;&#1083;&#1077;&#1085;&#1080;&#1077;%20&#1079;&#1072;%20&#1084;&#1077;&#1083;&#1077;&#1114;&#1077;.doc" TargetMode="External"/><Relationship Id="rId77" Type="http://schemas.openxmlformats.org/officeDocument/2006/relationships/hyperlink" Target="../../%5C%5CSasa-file%5Ciso%209001-2000%5C&#1059;&#1087;&#1072;&#1088;&#1089;&#1090;&#1074;&#1072;-&#1061;&#1058;&#1047;%5C&#1059;%207.5_10-91%20&#1059;&#1087;&#1072;&#1090;&#1089;&#1090;&#1074;&#1086;%20&#1079;&#1072;%20&#1088;&#1072;&#1073;&#1086;&#1090;&#1072;%20&#1080;%20&#1086;&#1076;&#1088;&#1078;&#1091;&#1074;&#1072;&#1114;&#1077;%20&#1085;&#1072;%20&#1084;&#1072;&#1096;&#1080;&#1085;&#1072;&#1090;&#1072;%20&#1090;&#1080;&#1087;%20&#1057;&#1032;%20300.doc" TargetMode="External"/><Relationship Id="rId78" Type="http://schemas.openxmlformats.org/officeDocument/2006/relationships/hyperlink" Target="../../%5C%5CSasa-file%5Ciso%209001-2000%5C&#1059;&#1087;&#1072;&#1088;&#1089;&#1090;&#1074;&#1072;-&#1061;&#1058;&#1047;%5C&#1059;%207.5_10-92%20&#1059;&#1087;&#1072;&#1090;&#1089;&#1090;&#1074;&#1086;%20&#1079;&#1072;%20&#1086;&#1090;&#1082;&#1086;&#1087;&#1091;&#1074;&#1072;&#1114;&#1077;%20&#1089;&#1086;%20&#1093;&#1080;&#1076;&#1088;&#1086;&#1079;&#1072;&#1087;&#1086;&#1083;&#1085;&#1091;&#1074;&#1072;&#1114;&#1077;.doc" TargetMode="External"/><Relationship Id="rId79" Type="http://schemas.openxmlformats.org/officeDocument/2006/relationships/hyperlink" Target="../../%5C%5CSasa-file%5Ciso%209001-2000%5C&#1059;&#1087;&#1072;&#1088;&#1089;&#1090;&#1074;&#1072;-&#1061;&#1058;&#1047;%5C&#1059;%207.5_10-93%20&#1055;&#1088;&#1072;&#1074;&#1080;&#1083;&#1085;&#1080;&#1082;%20&#1079;&#1072;%20&#1087;&#1088;&#1080;&#1084;&#1072;&#1114;&#1077;,%20&#1089;&#1082;&#1083;&#1072;&#1076;&#1080;&#1088;&#1072;&#1114;&#1077;,%20&#1080;&#1079;&#1076;&#1072;&#1074;&#1072;&#1114;&#1077;,%20&#1091;&#1087;&#1086;&#1090;&#1088;&#1077;&#1073;&#1072;%20&#1080;%20&#1087;&#1088;&#1077;&#1074;&#1086;&#1079;%20&#1085;&#1072;%20&#1077;&#1082;&#1089;&#1087;&#1083;&#1086;&#1079;&#1080;&#1074;&#1085;&#1080;%20%20&#1089;&#1088;&#1077;&#1076;&#1089;&#1090;&#1074;&#1072;%20&#1074;&#1086;%20&#1056;&#1091;&#1076;&#1085;&#1080;&#1082;%20&#1057;&#1040;&#1057;&#1040;.doc" TargetMode="External"/><Relationship Id="rId80" Type="http://schemas.openxmlformats.org/officeDocument/2006/relationships/hyperlink" Target="../../%5C%5CSasa-file%5Ciso%209001-2000%5C&#1059;&#1087;&#1072;&#1088;&#1089;&#1090;&#1074;&#1072;-&#1061;&#1058;&#1047;%5C&#1059;%207.5_10-94%20&#1059;&#1087;&#1072;&#1090;&#1089;&#1090;&#1074;&#1086;%20&#1079;&#1072;%20&#1077;&#1082;&#1089;&#1087;&#1083;&#1086;&#1072;&#1090;&#1072;&#1094;&#1080;&#1112;&#1072;%20&#1085;&#1072;%20&#1082;&#1086;&#1085;&#1091;&#1089;&#1085;&#1072;%20&#1076;&#1088;&#1086;&#1073;&#1080;&#1083;&#1082;&#1072;%20&#1050;&#1057;&#1044;%20-%201750%20&#1080;%20&#1050;&#1057;&#1044;%20-%202200.doc" TargetMode="External"/><Relationship Id="rId81" Type="http://schemas.openxmlformats.org/officeDocument/2006/relationships/hyperlink" Target="../../%5C%5CSasa-file%5Ciso%209001-2000%5C&#1059;&#1087;&#1072;&#1088;&#1089;&#1090;&#1074;&#1072;-&#1061;&#1058;&#1047;%5C&#1059;%207.5_10-95%20&#1059;&#1087;&#1072;&#1090;&#1089;&#1090;&#1074;&#1086;%20&#1079;&#1072;%20%20&#1077;&#1082;&#1089;&#1087;&#1083;&#1086;&#1072;&#1090;&#1072;&#1094;&#1080;&#1112;&#1072;%20&#1085;&#1072;%20&#1063;&#1077;&#1113;&#1091;&#1089;&#1085;&#1072;%20&#1076;&#1088;&#1086;&#1073;&#1080;&#1083;&#1080;&#1094;&#1072;%20&#1057;&#1052;%20-%2016%20&#1044;.doc" TargetMode="External"/><Relationship Id="rId82" Type="http://schemas.openxmlformats.org/officeDocument/2006/relationships/hyperlink" Target="../../%5C%5CSasa-file%5Ciso%209001-2000%5C&#1059;&#1087;&#1072;&#1088;&#1089;&#1090;&#1074;&#1072;-&#1061;&#1058;&#1047;%5C&#1059;%207.5_10-96%20&#1059;&#1087;&#1072;&#1090;&#1089;&#1090;&#1074;&#1086;%20&#1079;&#1072;%20%20&#1088;&#1072;&#1082;&#1091;&#1074;&#1072;&#1114;&#1077;%20&#1080;%20&#1086;&#1076;&#1088;&#1078;&#1091;&#1074;&#1072;&#1114;&#1077;%20&#1085;&#1072;%20&#1086;&#1087;&#1088;&#1077;&#1084;&#1072;%20&#1074;&#1086;%20&#1058;Y%2035_6%20&#1082;&#1042;.doc" TargetMode="External"/><Relationship Id="rId83" Type="http://schemas.openxmlformats.org/officeDocument/2006/relationships/hyperlink" Target="../../%5C%5CSasa-file%5Ciso%209001-2000%5C&#1059;&#1087;&#1072;&#1088;&#1089;&#1090;&#1074;&#1072;-&#1061;&#1058;&#1047;%5C&#1059;%207.5_10-97%20&#1059;&#1087;&#1072;&#1090;&#1089;&#1090;&#1074;&#1086;%20&#1079;&#1072;%20%20&#1088;&#1072;&#1082;&#1091;&#1074;&#1072;&#1114;&#1077;%20&#1080;%20&#1086;&#1076;&#1088;&#1078;&#1091;&#1074;&#1072;&#1114;&#1077;%20&#1085;&#1072;%20&#1086;&#1087;&#1088;&#1077;&#1084;&#1072;%20&#1074;&#1086;%20&#1058;Y%206_04%20kV%20&#1060;&#1083;&#1086;&#1090;&#1072;&#1094;&#1080;&#1112;&#1072;.doc" TargetMode="External"/><Relationship Id="rId84" Type="http://schemas.openxmlformats.org/officeDocument/2006/relationships/hyperlink" Target="../../%5C%5CSasa-file%5Ciso%209001-2000%5C&#1059;&#1087;&#1072;&#1088;&#1089;&#1090;&#1074;&#1072;-&#1061;&#1058;&#1047;%5C&#1059;%207.5_10-98%20&#1059;&#1087;&#1072;&#1090;&#1089;&#1090;&#1074;&#1086;%20&#1079;&#1072;%20&#1088;&#1072;&#1082;&#1091;&#1074;&#1072;&#1114;&#1077;%20&#1080;%20&#1086;&#1076;&#1088;&#1078;&#1091;&#1074;&#1072;&#1114;&#1077;%20&#1085;&#1072;%20&#1090;&#1088;&#1072;&#1082;&#1094;&#1080;&#1086;&#1085;&#1072;%20&#1073;&#1072;&#1090;&#1077;&#1088;&#1080;&#1112;&#1072;%20&#1090;&#1080;&#1087;%206%20&#1056;&#1040;&#1029;%20310%2048%20-%202.doc" TargetMode="External"/><Relationship Id="rId85" Type="http://schemas.openxmlformats.org/officeDocument/2006/relationships/hyperlink" Target="../../%5C%5CSasa-file%5Ciso%209001-2000%5C&#1059;&#1087;&#1072;&#1088;&#1089;&#1090;&#1074;&#1072;-&#1061;&#1058;&#1047;%5C&#1059;%207.5_10-99%20&#1059;&#1087;&#1072;&#1090;&#1089;&#1090;&#1074;&#1086;%20&#1079;&#1072;%20&#1088;&#1072;&#1082;&#1091;&#1074;&#1072;&#1114;&#1077;%20&#1080;%20&#1086;&#1076;&#1088;&#1078;&#1091;&#1074;&#1072;&#1114;&#1077;%20&#1085;&#1072;%20&#1079;&#1075;&#1091;&#1089;&#1085;&#1080;&#1074;&#1072;&#1095;%20&#1062;%20-%2018&#1052;1&#1056;3.doc" TargetMode="External"/><Relationship Id="rId86" Type="http://schemas.openxmlformats.org/officeDocument/2006/relationships/hyperlink" Target="../../%5C%5CSasa-file%5Ciso%209001-2000%5C&#1059;&#1087;&#1072;&#1088;&#1089;&#1090;&#1074;&#1072;-&#1061;&#1058;&#1047;%5C&#1059;%207.5_10-100%20&#1059;&#1087;&#1072;&#1090;&#1089;&#1090;&#1074;&#1086;%20&#1079;&#1072;%20&#1088;&#1077;&#1078;&#1080;&#1084;&#1080;%20&#1085;&#1072;%20&#1088;&#1072;&#1073;&#1086;&#1090;&#1072;%20&#1085;&#1072;%20&#1076;&#1088;&#1086;&#1073;&#1080;&#1083;&#1082;&#1072;&#1090;&#1072;%20&#1050;&#1052;&#1044;%20-%202200%20&#1058;1.doc" TargetMode="External"/><Relationship Id="rId87" Type="http://schemas.openxmlformats.org/officeDocument/2006/relationships/hyperlink" Target="../../%5C%5CSasa-file%5Ciso%209001-2000%5C&#1059;&#1087;&#1072;&#1088;&#1089;&#1090;&#1074;&#1072;-&#1061;&#1058;&#1047;%5C&#1059;%207.5_10-101%20&#1059;&#1087;&#1072;&#1090;&#1089;&#1090;&#1074;&#1086;%20&#1079;&#1072;%20&#1091;&#1087;&#1088;&#1072;&#1074;&#1091;&#1074;&#1072;&#1114;&#1077;%20&#1089;&#1086;%20&#1089;&#1090;&#1072;&#1085;&#1080;&#1094;&#1072;%20&#1079;&#1072;%20&#1087;&#1086;&#1076;&#1084;&#1072;&#1095;&#1082;&#1091;&#1074;&#1072;&#1114;&#1077;%20&#1079;&#1072;%20&#1076;&#1088;&#1086;&#1073;&#1080;&#1083;&#1080;&#1094;&#1072;%20&#1050;&#1062;%20&#1040;%201750%20&#1040;.doc" TargetMode="External"/><Relationship Id="rId88" Type="http://schemas.openxmlformats.org/officeDocument/2006/relationships/hyperlink" Target="../../%5C%5CSasa-file%5Ciso%209001-2000%5C&#1059;&#1087;&#1072;&#1088;&#1089;&#1090;&#1074;&#1072;-&#1061;&#1058;&#1047;%5C&#1059;%207.5_10-102%20&#1059;&#1087;&#1072;&#1090;&#1089;&#1090;&#1074;&#1086;%20&#1079;&#1072;%20&#1091;&#1087;&#1088;&#1072;&#1074;&#1091;&#1074;&#1072;&#1114;&#1077;%20&#1089;&#1086;%20&#1077;&#1083;&#1077;&#1082;&#1090;&#1088;&#1086;&#1084;&#1086;&#1090;&#1086;&#1088;%20&#1086;&#1076;%20&#1076;&#1088;&#1086;&#1073;&#1080;&#1083;&#1080;&#1094;&#1072;%20KCA%201750.doc" TargetMode="External"/><Relationship Id="rId89" Type="http://schemas.openxmlformats.org/officeDocument/2006/relationships/hyperlink" Target="../../%5C%5CSasa-file%5Ciso%209001-2000%5C&#1059;&#1087;&#1072;&#1088;&#1089;&#1090;&#1074;&#1072;-&#1061;&#1058;&#1047;%5C&#1059;%207.5_10-103%20&#1059;&#1087;&#1072;&#1090;&#1089;&#1090;&#1074;&#1086;%20&#1079;&#1072;%20&#1079;&#1072;&#1096;&#1090;&#1080;&#1090;&#1072;%20&#1085;&#1072;%20&#1083;&#1077;&#1078;&#1072;&#1112;&#1080;%20&#1086;&#1076;%20&#1087;&#1088;&#1077;&#1075;&#1088;&#1077;&#1112;&#1091;&#1074;&#1072;&#1114;&#1077;%20&#1085;&#1072;%20&#1076;&#1088;&#1086;&#1073;&#1080;&#1083;&#1080;&#1094;&#1072;%20KCA%201750.doc" TargetMode="External"/><Relationship Id="rId90" Type="http://schemas.openxmlformats.org/officeDocument/2006/relationships/hyperlink" Target="../../%5C%5CSasa-file%5Ciso%209001-2000%5C&#1059;&#1087;&#1072;&#1088;&#1089;&#1090;&#1074;&#1072;-&#1061;&#1058;&#1047;%5C&#1059;%207.5_10-104%20&#1059;&#1087;&#1072;&#1090;&#1089;&#1090;&#1074;&#1086;%20&#1079;&#1072;%20&#1079;&#1072;&#1096;&#1090;&#1080;&#1090;&#1072;%20&#1086;&#1076;%20&#1087;&#1088;&#1077;&#1086;&#1087;&#1090;&#1077;&#1088;&#1077;&#1090;&#1091;&#1074;&#1072;&#1114;&#1077;%20&#1085;&#1072;%20&#1077;&#1083;&#1077;&#1082;&#1090;&#1088;&#1086;&#1084;&#1086;&#1090;&#1086;&#1088;&#1086;&#1090;%20&#1086;&#1076;%20KCA%201750%20&#1040;.doc" TargetMode="External"/><Relationship Id="rId91" Type="http://schemas.openxmlformats.org/officeDocument/2006/relationships/hyperlink" Target="../../%5C%5CSasa-file%5Ciso%209001-2000%5C&#1059;&#1087;&#1072;&#1088;&#1089;&#1090;&#1074;&#1072;-&#1061;&#1058;&#1047;%5C&#1059;%207.5_10-106%20&#1059;&#1087;&#1072;&#1090;&#1089;&#1090;&#1074;&#1086;%20&#1079;&#1072;%20&#1090;&#1088;&#1072;&#1085;&#1089;&#1092;&#1086;&#1088;&#1084;&#1072;&#1090;&#1086;&#1088;&#1089;&#1082;&#1072;%20&#1089;&#1090;&#1072;&#1085;&#1080;&#1094;&#1072;%206_04%20KV-&#1060;&#1083;&#1086;&#1090;&#1072;&#1094;&#1080;&#1112;&#1072;.doc" TargetMode="External"/><Relationship Id="rId92" Type="http://schemas.openxmlformats.org/officeDocument/2006/relationships/hyperlink" Target="../../%5C%5CSasa-file%5Ciso%209001-2000%5C&#1059;&#1087;&#1072;&#1088;&#1089;&#1090;&#1074;&#1072;-&#1061;&#1058;&#1047;%5C&#1059;%207.5_10-107%20&#1059;&#1087;&#1072;&#1090;&#1089;&#1090;&#1074;&#1086;%20&#1079;&#1072;%20&#1090;&#1088;&#1072;&#1085;&#1089;&#1092;&#1086;&#1088;&#1084;&#1072;&#1090;&#1086;&#1088;&#1089;&#1082;&#1072;%20&#1089;&#1090;&#1072;&#1085;&#1080;&#1094;&#1072;%2035_6%20KV.doc" TargetMode="External"/><Relationship Id="rId93" Type="http://schemas.openxmlformats.org/officeDocument/2006/relationships/hyperlink" Target="../../%5C%5CSasa-file%5Ciso%209001-2000%5C&#1059;&#1087;&#1072;&#1088;&#1089;&#1090;&#1074;&#1072;-&#1061;&#1058;&#1047;%5C&#1059;%207%205_10-110%20&#1059;&#1087;&#1072;&#1090;&#1089;&#1090;&#1074;&#1086;%20&#1079;&#1072;%20&#1090;&#1077;&#1093;&#1085;&#1080;&#1095;&#1082;&#1080;%20&#1087;&#1088;&#1077;&#1075;&#1083;&#1077;&#1076;&#1080;%20&#1080;%20&#1086;&#1076;&#1088;&#1078;&#1091;&#1074;&#1072;&#1114;&#1077;%20&#1085;&#1072;%20&#1080;&#1079;&#1074;&#1086;&#1079;&#1085;&#1086;&#1090;&#1086;%20&#1089;&#1082;&#1080;&#1087;%20&#8211;%20&#1086;&#1082;&#1085;&#1086;%20&#1074;&#1086;%20&#1088;&#1077;&#1074;&#1080;&#1088;%20&#1043;.&#1056;.doc" TargetMode="External"/><Relationship Id="rId94" Type="http://schemas.openxmlformats.org/officeDocument/2006/relationships/hyperlink" Target="../../%5C%5CSasa-file%5Ciso%209001-2000%5C&#1059;&#1087;&#1072;&#1088;&#1089;&#1090;&#1074;&#1072;-&#1061;&#1058;&#1047;%5C&#1059;%207.5_10-111%20&#1059;&#1087;&#1072;&#1090;&#1089;&#1090;&#1074;&#1086;%20&#1079;&#1072;%20&#1088;&#1072;&#1082;&#1091;&#1074;&#1072;&#1114;&#1077;%20&#1080;%20&#1086;&#1076;&#1088;&#1078;&#1091;&#1074;&#1072;&#1114;&#1077;%20&#1085;&#1072;%20&#1074;&#1080;&#1089;&#1086;&#1082;&#1086;&#1085;&#1072;&#1087;&#1086;&#1085;&#1089;&#1082;&#1080;%20&#1089;&#1080;&#1085;&#1093;&#1088;&#1086;&#1085;&#1080;%20&#1077;&#1083;&#1077;&#1082;&#1090;&#1088;&#1086;&#1084;&#1086;&#1090;&#1086;&#1088;&#1080;%20&#1086;&#1076;%20&#1084;&#1083;&#1080;&#1085;&#1086;&#1074;&#1080;%20&#8211;%20&#1060;&#1083;&#1086;&#1090;&#1072;&#1094;&#1080;&#1112;&#1072;.doc" TargetMode="External"/><Relationship Id="rId95" Type="http://schemas.openxmlformats.org/officeDocument/2006/relationships/hyperlink" Target="../../%5C%5CSasa-file%5Ciso%209001-2000%5C&#1059;&#1087;&#1072;&#1088;&#1089;&#1090;&#1074;&#1072;-&#1061;&#1058;&#1047;%5C&#1059;%207.5_10-112%20&#1059;&#1087;&#1072;&#1090;&#1089;&#1090;&#1074;&#1086;%20&#1079;&#1072;%20&#1088;&#1072;&#1082;&#1091;&#1074;&#1072;&#1114;&#1077;%20&#1080;%20&#1086;&#1076;&#1088;&#1078;&#1091;&#1074;&#1072;&#1114;&#1077;%20&#1085;&#1072;%20TS%206_04%20KB%20&#1044;&#1088;&#1086;&#1073;&#1077;&#1114;&#1077;.doc" TargetMode="External"/><Relationship Id="rId96" Type="http://schemas.openxmlformats.org/officeDocument/2006/relationships/hyperlink" Target="../../%5C%5CSasa-file%5Ciso%209001-2000%5C&#1059;&#1087;&#1072;&#1088;&#1089;&#1090;&#1074;&#1072;-&#1061;&#1058;&#1047;%5C&#1059;%207.5_10-113%20&#1059;&#1087;&#1072;&#1090;&#1089;&#1090;&#1074;&#1086;%20&#1079;&#1072;%20&#1088;&#1072;&#1073;&#1086;&#1090;&#1072;,%20&#1087;&#1088;&#1077;&#1075;&#1083;&#1077;&#1076;%20&#1080;%20&#1086;&#1076;&#1088;&#1078;&#1091;&#1074;&#1072;&#1114;&#1077;%20&#1085;&#1072;%20&#1090;&#1088;&#1072;&#1085;&#1089;&#1087;&#1086;&#1088;&#1090;&#1085;&#1080;&#1086;&#1090;%20&#1089;&#1080;&#1089;&#1090;&#1077;&#1084;%20&#1074;&#1086;%20&#1085;&#1080;&#1089;&#1082;&#1086;&#1087;%20&#8222;&#1043;&#1086;&#1083;&#1077;&#1084;&#1072;%20&#1056;&#1077;&#1082;&#1072;&#8220;.doc" TargetMode="External"/><Relationship Id="rId97" Type="http://schemas.openxmlformats.org/officeDocument/2006/relationships/hyperlink" Target="../../%5C%5CSasa-file%5Ciso%209001-2000%5C&#1059;&#1087;&#1072;&#1088;&#1089;&#1090;&#1074;&#1072;-&#1061;&#1058;&#1047;%5C&#1059;%207.5_10-114%20&#1059;&#1087;&#1072;&#1090;&#1089;&#1090;&#1074;&#1086;%20&#1079;&#1072;%20&#1088;&#1072;&#1082;&#1091;&#1074;&#1072;&#1114;&#1077;,%20&#1086;&#1076;&#1088;&#1078;&#1091;&#1074;&#1072;&#1114;&#1077;%20&#1080;%20&#1084;&#1077;&#1088;&#1082;&#1080;%20&#1085;&#1072;%20&#1079;&#1072;&#1096;&#1090;&#1080;&#1090;&#1072;%20&#1079;&#1072;%20&#1092;&#1072;&#1073;&#1088;&#1080;&#1082;&#1072;%20&#1079;&#1072;%20&#1073;&#1077;&#1090;&#1086;&#1085;%20&#1041;&#1050;%20-%2018.doc" TargetMode="External"/><Relationship Id="rId98" Type="http://schemas.openxmlformats.org/officeDocument/2006/relationships/hyperlink" Target="../../%5C%5CSasa-file%5Ciso%209001-2000%5C&#1059;&#1087;&#1072;&#1088;&#1089;&#1090;&#1074;&#1072;-&#1061;&#1058;&#1047;%5C&#1059;%207.5_10-115%20&#1059;&#1087;&#1072;&#1090;&#1089;&#1090;&#1074;&#1086;%20&#1079;&#1072;%20&#1088;&#1072;&#1082;&#1086;&#1074;&#1086;&#1076;&#1077;&#1114;&#1077;%20&#1080;%20&#1086;&#1076;&#1088;&#1078;&#1091;&#1074;&#1072;&#1114;&#1077;%20&#1085;&#1072;%20&#1074;&#1077;&#1088;&#1090;&#1080;&#1082;&#1072;&#1083;&#1085;&#1072;%20&#1087;&#1091;&#1084;&#1087;&#1072;%20&#1058;&#1048;&#1055;%203%20WS%20&#1074;&#1075;&#1088;&#1072;&#1076;&#1077;&#1085;&#1072;%20&#1085;&#1072;%20&#1087;&#1086;&#1074;&#1088;&#1072;&#1090;&#1085;&#1072;%20&#1083;&#1080;&#1085;&#1080;&#1112;&#1072;%20&#1079;&#1072;%20&#1074;&#1086;&#1076;&#1072;.doc" TargetMode="External"/><Relationship Id="rId99" Type="http://schemas.openxmlformats.org/officeDocument/2006/relationships/hyperlink" Target="../../%5C%5CSasa-file%5Ciso%209001-2000%5C&#1059;&#1087;&#1072;&#1088;&#1089;&#1090;&#1074;&#1072;-&#1061;&#1058;&#1047;%5C&#1059;%207.5_10-116%20&#1059;&#1087;&#1072;&#1090;&#1089;&#1090;&#1074;&#1086;%20&#1079;&#1072;%20&#1079;&#1072;&#1084;&#1077;&#1085;&#1072;%20&#1085;&#1072;%20&#1085;&#1086;&#1089;&#1077;&#1095;&#1082;&#1080;%20&#1112;&#1072;&#1078;&#1080;&#1114;&#1072;%20&#1092;28%20mm%20&#1085;&#1072;%20&#1080;&#1079;&#1074;&#1086;&#1079;&#1085;&#1072;%20&#1084;&#1072;&#1096;&#1080;&#1085;&#1072;%20&#1086;&#1082;&#1085;&#1086;%20&#1043;&#1086;&#1083;&#1077;&#1084;&#1072;%20&#1056;&#1077;&#1082;&#1072;.doc" TargetMode="External"/><Relationship Id="rId100" Type="http://schemas.openxmlformats.org/officeDocument/2006/relationships/hyperlink" Target="../../%5C%5CSasa-file%5Ciso%209001-2000%5C&#1059;&#1087;&#1072;&#1088;&#1089;&#1090;&#1074;&#1072;-&#1061;&#1058;&#1047;%5C&#1059;%207.5_10-117%20&#1059;&#1087;&#1072;&#1090;&#1089;&#1090;&#1074;&#1086;%20&#1079;&#1072;%20&#1088;&#1072;&#1082;&#1091;&#1074;&#1072;&#1114;&#1077;%20&#1080;%20&#1086;&#1076;&#1088;&#1078;&#1072;&#1074;&#1072;&#1114;&#1077;%20&#1085;&#1072;%20&#1072;&#1082;&#1091;%20&#1083;&#1086;&#1082;&#1086;&#1084;&#1086;&#1090;&#1080;&#1074;&#1080;%20&#1040;&#1052;%208&#1044;.doc" TargetMode="External"/><Relationship Id="rId101" Type="http://schemas.openxmlformats.org/officeDocument/2006/relationships/hyperlink" Target="../../%5C%5CSasa-file%5Ciso%209001-2000%5C&#1059;&#1087;&#1072;&#1088;&#1089;&#1090;&#1074;&#1072;-&#1061;&#1058;&#1047;%5C&#1059;%207.5_10-118%20&#1059;&#1087;&#1072;&#1090;&#1089;&#1090;&#1074;&#1086;%20&#1079;&#1072;%20&#1087;&#1091;&#1096;&#1090;&#1072;&#1114;&#1077;%20&#1080;%20&#1088;&#1072;&#1082;&#1091;&#1074;&#1072;&#1114;&#1077;%20&#1089;&#1086;%20&#1082;&#1086;&#1085;&#1091;&#1089;&#1085;&#1072;%20&#1076;&#1088;&#1086;&#1073;&#1080;&#1083;&#1080;&#1094;&#1072;%20GP%20200%20&#1087;&#1088;&#1086;&#1080;&#1079;&#1074;&#1086;&#1076;%20&#1085;&#1072;%20Metso%20Minerals.doc" TargetMode="External"/><Relationship Id="rId102" Type="http://schemas.openxmlformats.org/officeDocument/2006/relationships/hyperlink" Target="../../%5C%5CSasa-file%5Ciso%209001-2000%5C&#1059;&#1087;&#1072;&#1088;&#1089;&#1090;&#1074;&#1072;-&#1061;&#1058;&#1047;%5C&#1059;%207.5_10-119%20&#1059;&#1087;&#1072;&#1090;&#1089;&#1090;&#1074;&#1086;%20&#1079;&#1072;%20&#1088;&#1072;&#1082;&#1091;&#1074;&#1072;&#1114;&#1077;%20&#1089;&#1086;%20&#1092;&#1088;&#1077;&#1082;&#1092;&#1077;&#1085;&#1090;&#1077;&#1085;%20&#1088;&#1077;&#1075;&#1091;&#1083;&#1072;&#1090;&#1086;&#1088;%20&#1040;&#1051;&#1058;&#1048;&#1042;&#1040;&#1056;%2061%20&#1087;&#1088;&#1086;&#1080;&#1079;&#1074;&#1086;&#1076;%20&#1085;&#1072;%20&#1064;&#1085;&#1072;&#1112;&#1076;&#1077;&#1088;%20&#1045;&#1083;&#1077;&#1082;&#1090;&#1088;&#1080;&#1082;.doc" TargetMode="External"/><Relationship Id="rId103" Type="http://schemas.openxmlformats.org/officeDocument/2006/relationships/hyperlink" Target="../../%5C%5CSasa-file%5Ciso%209001-2000%5C&#1059;&#1087;&#1072;&#1088;&#1089;&#1090;&#1074;&#1072;-&#1061;&#1058;&#1047;%5C&#1059;%207.5_10-120%20&#1059;&#1087;&#1072;&#1090;&#1089;&#1090;&#1074;&#1086;%20&#1079;&#1072;%20&#1088;&#1072;&#1082;&#1091;&#1074;&#1072;&#1114;&#1077;%20&#1080;%20&#1086;&#1076;&#1088;&#1078;&#1091;&#1074;&#1072;&#1114;&#1077;%20&#1085;&#1072;%20&#1058;&#1057;%20&#1074;&#1086;%20&#1112;&#1072;&#1084;&#1072;.doc" TargetMode="External"/><Relationship Id="rId104" Type="http://schemas.openxmlformats.org/officeDocument/2006/relationships/hyperlink" Target="../../%5C%5CSasa-file%5Ciso%209001-2000%5C&#1059;&#1087;&#1072;&#1088;&#1089;&#1090;&#1074;&#1072;-&#1061;&#1058;&#1047;%5C&#1059;%207.5_10-121%20&#1059;&#1087;&#1072;&#1090;&#1089;&#1090;&#1074;&#1086;%20&#1079;&#1072;%20&#1088;&#1072;&#1082;&#1091;&#1074;&#1072;&#1114;&#1077;%20&#1080;%20&#1086;&#1076;&#1088;&#1078;&#1072;&#1074;&#1072;&#1114;&#1077;%20&#1085;&#1072;%20&#1090;&#1088;&#1086;&#1083;&#1077;&#1112;%20&#1083;&#1086;&#1082;&#1086;&#1084;&#1086;&#1090;&#1080;&#1074;&#1080;%20LM%207.doc" TargetMode="External"/><Relationship Id="rId105" Type="http://schemas.openxmlformats.org/officeDocument/2006/relationships/hyperlink" Target="../../%5C%5CSasa-file%5Ciso%209001-2000%5C&#1059;&#1087;&#1072;&#1088;&#1089;&#1090;&#1074;&#1072;-&#1061;&#1058;&#1047;%5C&#1059;%207.5_10-122%20&#1059;&#1087;&#1072;&#1090;&#1089;&#1090;&#1074;&#1086;%20&#1079;&#1072;%20&#1088;&#1072;&#1082;&#1091;&#1074;&#1072;&#1114;&#1077;%20&#1080;%20&#1086;&#1076;&#1088;&#1078;&#1072;&#1074;&#1072;&#1114;&#1077;%20&#1085;&#1072;%20&#1082;&#1086;&#1084;&#1087;&#1088;&#1077;&#1089;&#1086;&#1088;&#1080;%20&#1045;R8.doc" TargetMode="External"/><Relationship Id="rId106" Type="http://schemas.openxmlformats.org/officeDocument/2006/relationships/hyperlink" Target="../../%5C%5CSasa-file%5Ciso%209001-2000%5C&#1059;&#1087;&#1072;&#1088;&#1089;&#1090;&#1074;&#1072;-&#1061;&#1058;&#1047;%5C&#1059;%207.5_10-123%20&#1059;&#1087;&#1072;&#1090;&#1089;&#1090;&#1074;&#1086;%20&#1079;&#1072;%20&#1088;&#1072;&#1073;&#1086;&#1090;&#1072;%20&#1089;&#1086;%20&#1076;&#1088;&#1086;&#1073;&#1080;&#1083;&#1082;&#1072;%20SM%2016D.doc" TargetMode="External"/><Relationship Id="rId107" Type="http://schemas.openxmlformats.org/officeDocument/2006/relationships/hyperlink" Target="../../%5C%5CSasa-file%5Ciso%209001-2000%5C&#1059;&#1087;&#1072;&#1088;&#1089;&#1090;&#1074;&#1072;-&#1061;&#1058;&#1047;%5C&#1059;%207.5_10-124%20&#1059;&#1087;&#1072;&#1090;&#1089;&#1090;&#1074;&#1086;%20&#1079;&#1072;%20&#1088;&#1072;&#1073;&#1086;&#1090;&#1072;%20&#1089;&#1086;%20&#1087;&#1091;&#1084;&#1087;&#1072;%20MR%20150%20LNR-S.doc" TargetMode="External"/><Relationship Id="rId108" Type="http://schemas.openxmlformats.org/officeDocument/2006/relationships/hyperlink" Target="../../%5C%5CSasa-file%5Ciso%209001-2000%5C&#1059;&#1087;&#1072;&#1088;&#1089;&#1090;&#1074;&#1072;-&#1061;&#1058;&#1047;%5C&#1059;%207.5_10-125%20&#1059;&#1087;&#1072;&#1090;&#1089;&#1090;&#1074;&#1086;%20&#1079;&#1072;%20&#1088;&#1072;&#1073;&#1086;&#1090;&#1072;%20&#1085;&#1072;%20&#1050;&#1086;&#1085;&#1076;&#1080;&#1094;&#1080;&#1086;&#1085;&#1077;&#1088;.doc" TargetMode="External"/><Relationship Id="rId109" Type="http://schemas.openxmlformats.org/officeDocument/2006/relationships/hyperlink" Target="../../%5C%5CSasa-file%5Ciso%209001-2000%5C&#1059;&#1087;&#1072;&#1088;&#1089;&#1090;&#1074;&#1072;-&#1061;&#1058;&#1047;%5C&#1059;%207.5_10-126%20&#1059;&#1087;&#1072;&#1090;&#1089;&#1090;&#1074;&#1086;%20&#1079;&#1072;%20&#1088;&#1072;&#1073;&#1086;&#1090;&#1072;%20&#1089;&#1086;%20&#1087;&#1091;&#1084;&#1087;&#1072;%20HR150%20LNR-S.doc" TargetMode="External"/><Relationship Id="rId110" Type="http://schemas.openxmlformats.org/officeDocument/2006/relationships/hyperlink" Target="../../%5C%5CSasa-file%5Ciso%209001-2000%5C&#1059;&#1087;&#1072;&#1088;&#1089;&#1090;&#1074;&#1072;-&#1061;&#1058;&#1047;%5C&#1059;%207.5_10-127%20&#1059;&#1087;&#1072;&#1090;&#1089;&#1090;&#1074;&#1086;%20&#1079;&#1072;%20&#1088;&#1072;&#1073;&#1086;&#1090;&#1072;%20&#1085;&#1072;%20&#1092;&#1083;&#1086;&#1090;&#1072;&#1094;&#1080;&#1086;&#1085;&#1072;%20&#1084;&#1072;&#1096;&#1080;&#1085;&#1072;%20RCS%205.doc" TargetMode="External"/><Relationship Id="rId111" Type="http://schemas.openxmlformats.org/officeDocument/2006/relationships/hyperlink" Target="../../%5C%5CSasa-file%5Ciso%209001-2000%5C&#1059;&#1087;&#1072;&#1088;&#1089;&#1090;&#1074;&#1072;-&#1061;&#1058;&#1047;%5C&#1059;%207.5_10-128%20&#1059;&#1087;&#1072;&#1090;&#1089;&#1090;&#1074;&#1086;%20&#1079;&#1072;%20&#1088;&#1072;&#1073;&#1086;&#1090;&#1072;%20&#1085;&#1072;%20&#1092;&#1083;&#1086;&#1090;&#1072;&#1094;&#1080;&#1086;&#1085;&#1072;%20&#1084;&#1072;&#1096;&#1080;&#1085;&#1072;%20RCS%2010.doc" TargetMode="External"/><Relationship Id="rId112" Type="http://schemas.openxmlformats.org/officeDocument/2006/relationships/hyperlink" Target="../../%5C%5CSasa-file%5Ciso%209001-2000%5C&#1059;&#1087;&#1072;&#1088;&#1089;&#1090;&#1074;&#1072;-&#1061;&#1058;&#1047;%5C&#1059;%207.5_10-129%20&#1059;&#1087;&#1072;&#1090;&#1089;&#1090;&#1074;&#1086;%20&#1079;&#1072;%20&#1088;&#1072;&#1073;&#1086;&#1090;&#1072;%20&#1085;&#1072;%20&#1092;&#1083;&#1086;&#1090;&#1072;&#1094;&#1080;&#1086;&#1085;&#1072;%20&#1084;&#1072;&#1096;&#1080;&#1085;&#1072;%20RCS%2020.doc" TargetMode="External"/><Relationship Id="rId113" Type="http://schemas.openxmlformats.org/officeDocument/2006/relationships/hyperlink" Target="../../%5C%5CSasa-file%5Ciso%209001-2000%5C&#1059;&#1087;&#1072;&#1088;&#1089;&#1090;&#1074;&#1072;-&#1061;&#1058;&#1047;%5C&#1059;%207.5_10-130%20&#1059;&#1087;&#1072;&#1090;&#1089;&#1090;&#1074;&#1086;%20&#1079;&#1072;%20&#1088;&#1072;&#1073;&#1086;&#1090;&#1072;%20&#1089;&#1086;%20&#1058;&#1088;&#1072;&#1085;&#1089;&#1087;&#1086;&#1088;&#1090;&#1085;&#1080;%20&#1090;&#1088;&#1072;&#1082;&#1080;.doc" TargetMode="External"/><Relationship Id="rId114" Type="http://schemas.openxmlformats.org/officeDocument/2006/relationships/hyperlink" Target="../../%5C%5CSasa-file%5Ciso%209001-2000%5C&#1059;&#1087;&#1072;&#1088;&#1089;&#1090;&#1074;&#1072;-&#1061;&#1058;&#1047;%5C&#1059;%207.5_10-131%20&#1059;&#1087;&#1072;&#1090;&#1089;&#1090;&#1074;&#1086;%20&#1079;&#1072;%20&#1088;&#1072;&#1073;&#1086;&#1090;&#1072;%20&#1089;&#1086;%20&#1061;&#1088;&#1072;&#1085;&#1072;&#1083;&#1080;&#1094;&#1072;.doc" TargetMode="External"/><Relationship Id="rId115" Type="http://schemas.openxmlformats.org/officeDocument/2006/relationships/hyperlink" Target="../../%5C%5CSasa-file%5Ciso%209001-2000%5C&#1059;&#1087;&#1072;&#1088;&#1089;&#1090;&#1074;&#1072;-&#1061;&#1058;&#1047;%5C&#1059;%207.5_10-132%20&#1059;&#1087;&#1072;&#1090;&#1089;&#1090;&#1074;&#1086;%20&#1079;&#1072;%20&#1088;&#1072;&#1073;&#1086;&#1090;&#1072;%20&#1089;&#1086;%20&#1050;&#1083;&#1072;&#1089;&#1080;&#1092;&#1080;&#1082;&#1072;&#1090;&#1086;&#1088;.doc" TargetMode="External"/><Relationship Id="rId116" Type="http://schemas.openxmlformats.org/officeDocument/2006/relationships/hyperlink" Target="../../%5C%5CSasa-file%5Ciso%209001-2000%5C&#1059;&#1087;&#1072;&#1088;&#1089;&#1090;&#1074;&#1072;-&#1061;&#1058;&#1047;%5C&#1059;%207.5_10-133%20&#1059;&#1087;&#1072;&#1090;&#1089;&#1090;&#1074;&#1086;%20&#1079;&#1072;%20&#1088;&#1072;&#1073;&#1086;&#1090;&#1072;%20&#1089;&#1086;%20&#1044;&#1088;&#1086;&#1073;&#1080;&#1083;&#1082;&#1072;%20GP200.doc" TargetMode="External"/><Relationship Id="rId117" Type="http://schemas.openxmlformats.org/officeDocument/2006/relationships/hyperlink" Target="../../%5C%5CSasa-file%5Ciso%209001-2000%5C&#1059;&#1087;&#1072;&#1088;&#1089;&#1090;&#1074;&#1072;-&#1061;&#1058;&#1047;%5C&#1059;%207.5_10-134%20&#1059;&#1087;&#1072;&#1090;&#1089;&#1090;&#1074;&#1086;%20&#1079;&#1072;%20&#1088;&#1072;&#1073;&#1086;&#1090;&#1072;%20&#1089;&#1086;%20Larox%20&#1087;&#1088;&#1077;&#1089;&#1072;.doc" TargetMode="External"/><Relationship Id="rId118" Type="http://schemas.openxmlformats.org/officeDocument/2006/relationships/hyperlink" Target="../../%5C%5CSasa-file%5Ciso%209001-2000%5C&#1059;&#1087;&#1072;&#1088;&#1089;&#1090;&#1074;&#1072;-&#1061;&#1058;&#1047;%5C&#1059;%207.5_10-136%20&#1059;&#1087;&#1072;&#1090;&#1089;&#1090;&#1074;&#1086;%20&#1079;&#1072;%20&#1087;&#1086;&#1089;&#1090;&#1072;&#1087;&#1091;&#1074;&#1072;&#1114;&#1077;%20&#1074;&#1086;%20&#1089;&#1083;&#1091;&#1095;&#1072;&#1112;%20&#1085;&#1072;%20&#1080;&#1079;&#1083;&#1077;&#1074;&#1072;&#1114;&#1077;%20&#1085;&#1072;%20&#1086;&#1090;&#1087;&#1072;&#1076;&#1085;&#1086;%20&#1084;&#1072;&#1089;&#1083;&#1086;%20&#1080;%20&#1087;&#1086;&#1078;&#1072;&#1088;%20&#1074;&#1086;%20&#1088;&#1072;&#1073;&#1086;&#1090;&#1080;&#1083;&#1085;&#1080;&#1094;&#1072;%20&#1080;%20&#1084;&#1072;&#1075;&#1072;&#1094;&#1080;&#1085;%20&#1079;&#1072;%20&#1075;&#1086;&#1088;&#1080;&#1074;&#1086;,%20&#1084;&#1072;&#1089;&#1083;&#1086;%20&#1080;%20&#1084;&#1072;&#1079;&#1080;&#1074;&#1086;.doc" TargetMode="External"/><Relationship Id="rId119" Type="http://schemas.openxmlformats.org/officeDocument/2006/relationships/hyperlink" Target="../../%5C%5CSasa-file%5Ciso%209001-2000%5C&#1059;&#1087;&#1072;&#1088;&#1089;&#1090;&#1074;&#1072;-&#1061;&#1058;&#1047;%5C&#1059;%207.5_10-137%20&#1059;&#1087;&#1072;&#1090;&#1089;&#1090;&#1074;&#1086;%20&#1079;&#1072;%20&#1088;&#1077;&#1072;&#1075;&#1080;&#1088;&#1072;&#1114;&#1077;%20&#1074;&#1086;%20&#1089;&#1083;&#1091;&#1095;&#1072;&#1112;%20&#1085;&#1072;%20&#1080;&#1089;&#1090;&#1077;&#1082;&#1091;&#1074;&#1072;&#1114;&#1077;%20&#1085;&#1072;%20&#1085;&#1072;&#1092;&#1090;&#1072;%20&#1086;&#1076;%20&#1088;&#1077;&#1079;&#1077;&#1088;&#1074;&#1086;&#1072;&#1088;%20&#1087;&#1088;&#1080;%20&#1087;&#1088;&#1086;&#1094;&#1077;&#1089;%20&#1085;&#1072;%20&#1089;&#1082;&#1083;&#1072;&#1076;&#1080;&#1088;&#1072;&#1114;&#1077;%20&#1080;%20&#1080;&#1079;&#1076;&#1072;&#1074;&#1072;&#1114;&#1077;&#1085;&#1080;&#1094;&#1072;%20&#1080;%20&#1084;&#1072;&#1075;&#1072;&#1094;&#1080;&#1085;%20&#1079;&#1072;%20&#1075;&#1086;&#1088;&#1080;&#1074;&#1086;,%20&#1084;&#1072;&#1089;&#1083;&#1086;%20&#1080;%20&#1084;&#1072;&#1079;&#1080;&#1074;&#1086;.doc" TargetMode="External"/><Relationship Id="rId120" Type="http://schemas.openxmlformats.org/officeDocument/2006/relationships/hyperlink" Target="../../%5C%5CSasa-file%5Ciso%209001-2000%5C&#1059;&#1087;&#1072;&#1088;&#1089;&#1090;&#1074;&#1072;-&#1061;&#1058;&#1047;%5C&#1059;%207.5_10-138%20&#1059;&#1087;&#1072;&#1090;&#1089;&#1090;&#1074;&#1086;%20&#1079;&#1072;%20&#1082;&#1080;&#1087;&#1072;&#1114;&#1077;%20&#1085;&#1072;%20&#1043;&#1088;&#1077;&#1084;&#1073;&#1080;%20&#1074;&#1072;&#1075;&#1086;&#1085;&#1080;%20&#1080;%20&#1086;&#1082;&#1086;&#1087;&#1091;&#1074;&#1072;&#1114;&#1077;%20&#1085;&#1072;%20&#1074;&#1072;&#1075;&#1086;&#1085;&#1080;.doc" TargetMode="External"/><Relationship Id="rId121" Type="http://schemas.openxmlformats.org/officeDocument/2006/relationships/hyperlink" Target="../../%5C%5CSasa-file%5Ciso%209001-2000%5C&#1059;&#1087;&#1072;&#1088;&#1089;&#1090;&#1074;&#1072;-&#1061;&#1058;&#1047;%5C&#1059;%207.5_10-139%20&#1059;&#1087;&#1072;&#1090;&#1089;&#1090;&#1074;&#1086;%20&#1079;&#1072;%20&#1079;&#1072;&#1096;&#1090;&#1080;&#1090;&#1072;%20&#1086;&#1076;%20&#1088;&#1077;&#1089;&#1087;&#1080;&#1088;&#1072;&#1073;&#1080;&#1083;&#1085;&#1072;%20&#1087;&#1088;&#1072;&#1096;&#1080;&#1085;&#1072;%20&#1087;&#1088;&#1080;%20&#1090;&#1086;&#1074;&#1072;&#1088;&#1072;&#1114;&#1077;,%20&#1090;&#1088;&#1072;&#1085;&#1089;&#1087;&#1086;&#1088;&#1090;%20&#1080;%20&#1082;&#1080;&#1087;&#1072;&#1114;&#1077;%20&#1085;&#1072;%20&#1088;&#1091;&#1076;&#1072;%20&#1080;%20&#1112;&#1072;&#1083;&#1086;&#1074;&#1080;&#1085;&#1072;%20&#1074;&#1086;%20&#1112;&#1072;&#1084;&#1072;.doc" TargetMode="External"/><Relationship Id="rId122" Type="http://schemas.openxmlformats.org/officeDocument/2006/relationships/hyperlink" Target="../../%5C%5CSasa-file%5Ciso%209001-2000%5C&#1059;&#1087;&#1072;&#1088;&#1089;&#1090;&#1074;&#1072;-&#1061;&#1058;&#1047;%5C&#1059;%207.5_10-140%20&#1059;&#1087;&#1072;&#1090;&#1089;&#1090;&#1074;&#1086;%20&#1079;&#1072;%20&#1079;&#1072;&#1096;&#1090;&#1080;&#1090;&#1072;%20&#1074;&#1086;%20&#1086;&#1076;&#1076;&#1077;&#1083;&#1077;&#1085;&#1080;&#1077;&#1090;&#1086;%20&#1079;&#1072;%20&#1088;&#1077;&#1072;&#1075;&#1077;&#1085;&#1090;&#1080;.doc" TargetMode="External"/><Relationship Id="rId123" Type="http://schemas.openxmlformats.org/officeDocument/2006/relationships/hyperlink" Target="../../%5C%5CSasa-file%5Ciso%209001-2000%5C&#1059;&#1087;&#1072;&#1088;&#1089;&#1090;&#1074;&#1072;-&#1061;&#1058;&#1047;%5C&#1059;%207.5_10-141%20&#1053;&#1072;&#1088;&#1077;&#1076;&#1073;&#1072;%20&#1079;&#1072;%20&#1074;&#1088;&#1077;&#1084;&#1077;%20&#1085;&#1072;%20&#1084;&#1080;&#1085;&#1080;&#1088;&#1072;&#1114;&#1077;.doc" TargetMode="External"/><Relationship Id="rId124" Type="http://schemas.openxmlformats.org/officeDocument/2006/relationships/hyperlink" Target="../../%5C%5CSasa-file%5Ciso%209001-2000%5C&#1059;&#1087;&#1072;&#1088;&#1089;&#1090;&#1074;&#1072;-&#1061;&#1058;&#1047;%5C&#1059;%207.5_10-142%20&#1059;&#1087;&#1072;&#1090;&#1089;&#1090;&#1074;&#1086;%20&#1079;&#1072;%20&#1087;&#1088;&#1077;&#1075;&#1083;&#1077;&#1076;&#1080;%20&#1085;&#1072;%20&#1053;&#1086;&#1074;&#1086;%20&#1112;&#1072;&#1083;&#1086;&#1074;&#1080;&#1096;&#1090;&#1077;%20&#1060;-II,%20&#1074;&#1086;%20&#1056;&#1091;&#1076;&#1085;&#1080;&#1082;%20&#1057;&#1040;&#1057;&#1040;%20&#1044;&#1054;&#1054;&#1045;&#1051;%20&#1052;.&#1050;&#1072;&#1084;&#1077;&#1085;&#1080;&#1094;&#1072;.doc" TargetMode="External"/><Relationship Id="rId125" Type="http://schemas.openxmlformats.org/officeDocument/2006/relationships/hyperlink" Target="../../%5C%5CSasa-file%5Ciso%209001-2000%5C&#1059;&#1087;&#1072;&#1088;&#1089;&#1090;&#1074;&#1072;-&#1061;&#1058;&#1047;%5C&#1059;%207.5_10-143%20&#1059;&#1087;&#1072;&#1090;&#1089;&#1090;&#1074;&#1086;%20&#1079;&#1072;%20&#1087;&#1086;&#1089;&#1090;&#1072;&#1087;&#1091;&#1074;&#1072;&#1114;&#1077;%20&#1087;&#1088;&#1080;%20&#1085;&#1072;&#1089;&#1090;&#1072;&#1085;&#1091;&#1074;&#1072;&#1114;&#1077;%20&#1085;&#1072;%20&#1093;&#1072;&#1074;&#1072;&#1088;&#1080;&#1080;.doc" TargetMode="External"/><Relationship Id="rId126" Type="http://schemas.openxmlformats.org/officeDocument/2006/relationships/hyperlink" Target="../../%5C%5CSasa-file%5Ciso%209001-2000%5C&#1059;&#1087;&#1072;&#1088;&#1089;&#1090;&#1074;&#1072;-&#1061;&#1058;&#1047;%5C&#1059;%207.5_10-145%20&#1059;&#1087;&#1072;&#1090;&#1089;&#1090;&#1074;&#1086;%20&#1079;&#1072;%20&#1087;&#1088;&#1080;&#1077;&#1084;,%20&#1090;&#1088;&#1072;&#1085;&#1089;&#1087;&#1086;&#1088;&#1090;,%20&#1089;&#1082;&#1083;&#1072;&#1076;&#1080;&#1088;&#1072;&#1114;&#1077;,%20&#1080;&#1079;&#1076;&#1072;&#1074;&#1072;&#1114;&#1077;%20&#1080;%20&#1077;&#1074;&#1080;&#1076;&#1077;&#1085;&#1094;&#1080;&#1112;&#1072;%20&#1085;&#1072;%20&#1077;&#1082;&#1089;&#1087;&#1083;&#1086;&#1079;&#1080;&#1074;&#1085;&#1080;%20&#1089;&#1088;&#1077;&#1076;&#1089;&#1090;&#1074;&#1072;%20&#1085;&#1072;%20&#1093;&#1086;&#1088;&#1080;&#1079;&#1086;&#1085;&#1090;%20830.doc" TargetMode="External"/><Relationship Id="rId127" Type="http://schemas.openxmlformats.org/officeDocument/2006/relationships/hyperlink" Target="../../%5C%5CSasa-file%5Ciso%209001-2000%5C&#1059;&#1087;&#1072;&#1088;&#1089;&#1090;&#1074;&#1072;-&#1061;&#1058;&#1047;%5C&#1059;%207.5_10-146%20&#1055;&#1083;&#1072;&#1085;%20&#1079;&#1072;%20&#1079;&#1072;&#1096;&#1090;&#1080;&#1090;&#1072;%20&#1086;&#1076;%20&#1087;&#1086;&#1078;&#1072;&#1088;&#1080;%20&#1074;&#1086;%20&#1112;&#1072;&#1084;&#1072;&#1090;&#1072;%20&#1057;&#1040;&#1057;&#1040;&#8211;&#1052;.&#1050;&#1072;&#1084;&#1077;&#1085;&#1080;&#1094;&#1072;%20&#1061;&#1086;&#1088;&#1080;&#1079;&#1086;&#1085;&#1090;%20830.doc" TargetMode="External"/><Relationship Id="rId128" Type="http://schemas.openxmlformats.org/officeDocument/2006/relationships/hyperlink" Target="../../%5C%5CSasa-file%5Ciso%209001-2000%5C&#1059;&#1087;&#1072;&#1088;&#1089;&#1090;&#1074;&#1072;-&#1061;&#1058;&#1047;%5C&#1059;%207.5_10-147%20&#1059;&#1087;&#1072;&#1090;&#1089;&#1090;&#1074;&#1086;%20&#1079;&#1072;%20&#1087;&#1088;&#1077;&#1074;&#1086;&#1079;,%20&#1089;&#1082;&#1083;&#1072;&#1076;&#1080;&#1088;&#1072;&#1114;&#1077;%20&#1080;%20&#1087;&#1088;&#1077;&#1090;&#1086;&#1095;&#1091;&#1074;&#1072;&#1114;&#1077;%20&#1085;&#1072;%20&#1075;&#1086;&#1088;&#1080;&#1074;&#1086;%20&#1080;%20&#1084;&#1072;&#1079;&#1080;&#1074;&#1086;%20&#1085;&#1072;%20&#1093;&#1086;&#1088;%20.830.doc" TargetMode="External"/><Relationship Id="rId129" Type="http://schemas.openxmlformats.org/officeDocument/2006/relationships/hyperlink" Target="../../%5C%5CSasa-file%5Ciso%209001-2000%5C&#1059;&#1087;&#1072;&#1088;&#1089;&#1090;&#1074;&#1072;-&#1061;&#1058;&#1047;%5C&#1059;%207.5_10-148%20&#1055;&#1083;&#1072;&#1085;%20&#1079;&#1072;%20&#1087;&#1088;&#1080;&#1084;&#1077;&#1085;&#1091;&#1074;&#1072;&#1114;&#1077;%20&#1085;&#1072;%20&#1076;&#1080;&#1079;&#1077;&#1083;%20&#1084;&#1072;&#1096;&#1080;&#1085;&#1080;&#1090;&#1077;%20&#1074;&#1086;%20&#1112;&#1072;&#1084;&#1080;&#1090;&#1077;%20&#1085;&#1072;%20&#1043;&#1086;&#1083;&#1077;&#1084;&#1072;%20&#1056;&#1077;&#1082;&#1072;-%20&#1093;&#1086;&#1088;.830.doc" TargetMode="External"/><Relationship Id="rId130" Type="http://schemas.openxmlformats.org/officeDocument/2006/relationships/hyperlink" Target="../../%5C%5CSasa-file%5Ciso%209001-2000%5C&#1059;&#1087;&#1072;&#1088;&#1089;&#1090;&#1074;&#1072;-&#1061;&#1058;&#1047;%5C&#1059;%207.5_10-149%20&#1059;&#1087;&#1072;&#1090;&#1089;&#1090;&#1074;&#1086;%20&#1079;&#1072;%20&#1084;&#1080;&#1085;&#1080;&#1088;&#1072;&#1114;&#1077;%20&#1085;&#1072;%20&#1089;&#1083;&#1077;&#1087;&#1080;%20&#1093;&#1086;&#1076;&#1085;&#1080;&#1094;&#1080;(&#1093;&#1086;&#1088;.830).doc" TargetMode="External"/><Relationship Id="rId131" Type="http://schemas.openxmlformats.org/officeDocument/2006/relationships/hyperlink" Target="../../%5C%5CSasa-file%5Ciso%209001-2000%5C&#1059;&#1087;&#1072;&#1088;&#1089;&#1090;&#1074;&#1072;-&#1061;&#1058;&#1047;%5C&#1059;%207.5_10-150%20&#1059;&#1087;&#1072;&#1090;&#1089;&#1090;&#1074;&#1086;%20&#1079;&#1072;%20&#1090;&#1088;&#1072;&#1085;&#1089;&#1087;&#1086;&#1088;&#1090;%20&#1085;&#1072;%20&#1088;&#1091;&#1076;&#1072;%20&#1089;&#1086;%20&#1072;&#1082;&#1091;&#1083;&#1086;&#1082;&#1086;&#1084;&#1086;&#1090;&#1080;&#1074;&#1072;%20&#1085;&#1072;%20&#1093;&#1086;&#1088;&#1080;&#1079;&#1086;&#1085;&#1090;%20830%20&#1043;&#1086;&#1083;&#1077;&#1084;&#1072;%20&#1056;&#1077;&#1082;&#1072;&#1072;%20&#8211;%20&#1064;&#1074;&#1077;&#1076;&#1089;&#1082;&#1072;%20&#1074;&#1072;&#1088;&#1080;&#1112;&#1072;&#1085;&#1090;&#1072;%20&#8220;%20&#1085;&#1072;%20&#1093;&#1086;&#1088;.XII.doc" TargetMode="External"/><Relationship Id="rId132" Type="http://schemas.openxmlformats.org/officeDocument/2006/relationships/hyperlink" Target="../../%5C%5CSasa-file%5Ciso%209001-2000%5C&#1059;&#1087;&#1072;&#1088;&#1089;&#1090;&#1074;&#1072;-&#1061;&#1058;&#1047;%5C&#1059;%207.5_10-151%20&#1055;&#1083;&#1072;&#1085;%20&#1079;&#1072;%20&#1086;&#1076;&#1073;&#1088;&#1072;&#1085;&#1072;%20&#1080;%20&#1089;&#1087;&#1072;&#1089;&#1091;&#1074;&#1072;&#1114;&#1077;%20&#1074;&#1086;%20&#1112;&#1072;&#1084;&#1072;%20&#1043;&#1086;&#1083;&#1077;&#1084;&#1072;%20&#1056;&#1077;&#1082;&#1072;.doc" TargetMode="External"/><Relationship Id="rId133" Type="http://schemas.openxmlformats.org/officeDocument/2006/relationships/hyperlink" Target="../../%5C%5CSasa-file%5Ciso%209001-2000%5C&#1059;&#1087;&#1072;&#1088;&#1089;&#1090;&#1074;&#1072;-&#1061;&#1058;&#1047;%5C&#1059;%207.5_10-152%20&#1059;&#1087;&#1072;&#1090;&#1089;&#1090;&#1074;&#1086;%20&#1079;&#1072;%20&#1087;&#1086;&#1089;&#1090;&#1072;&#1087;&#1091;&#1074;&#1072;&#1114;&#1077;%20&#1087;&#1088;&#1080;%20&#1083;&#1072;&#1074;&#1080;&#1085;&#1072;%20&#1086;&#1076;%20&#1089;&#1085;&#1077;&#1075;.doc" TargetMode="External"/><Relationship Id="rId134" Type="http://schemas.openxmlformats.org/officeDocument/2006/relationships/hyperlink" Target="../../%5C%5CSasa-file%5Ciso%209001-2000%5C&#1059;&#1087;&#1072;&#1088;&#1089;&#1090;&#1074;&#1072;-&#1061;&#1058;&#1047;%5C&#1059;%207.5_10-153%20&#1059;&#1087;&#1072;&#1090;&#1089;&#1090;&#1074;&#1086;%20&#1079;&#1072;%20&#1087;&#1088;&#1077;&#1074;&#1086;&#1079;%20&#1087;&#1086;%2014%20&#1073;.doc" TargetMode="External"/><Relationship Id="rId135" Type="http://schemas.openxmlformats.org/officeDocument/2006/relationships/hyperlink" Target="../../%5C%5CSasa-file%5Ciso%209001-2000%5C&#1059;&#1087;&#1072;&#1088;&#1089;&#1090;&#1074;&#1072;-&#1061;&#1058;&#1047;%5C&#1059;%207.5_10-154%20&#1059;&#1087;&#1072;&#1090;&#1089;&#1090;&#1074;&#1086;%20&#1079;&#1072;%20&#1087;&#1088;&#1077;&#1074;&#1086;&#1079;%20&#1085;&#1072;%20&#1083;&#1091;&#1107;&#1077;%20&#1080;%20&#1084;&#1072;&#1090;&#1077;&#1088;&#1080;&#1112;&#1072;&#1083;&#1080;%20&#1074;&#1086;%20&#1086;&#1082;&#1085;&#1086;%20&#1043;&#1086;&#1083;&#1077;&#1084;&#1072;%20&#1056;&#1077;&#1082;&#1072;.doc" TargetMode="External"/><Relationship Id="rId136" Type="http://schemas.openxmlformats.org/officeDocument/2006/relationships/hyperlink" Target="../../%5C%5CSasa-file%5Ciso%209001-2000%5C&#1059;&#1087;&#1072;&#1088;&#1089;&#1090;&#1074;&#1072;-&#1061;&#1058;&#1047;%5C&#1059;%207.5_10-155%20&#1059;&#1087;&#1072;&#1090;&#1089;&#1090;&#1074;&#1086;%20&#1079;&#1072;%20&#1090;&#1088;&#1072;&#1085;&#1089;&#1087;&#1086;&#1088;&#1090;%20&#1085;&#1072;%20&#1088;&#1091;&#1076;&#1072;%20&#1087;&#1086;%20&#1093;&#1086;&#1088;&#1080;&#1079;&#1086;&#1085;&#1090;%20XIVo%20&#1089;&#1086;%20&#1090;&#1088;&#1086;&#1083;&#1077;&#1112;%20&#1083;&#1086;&#1082;&#1086;&#1084;&#1086;&#1090;&#1080;&#1074;&#1072;.doc" TargetMode="External"/><Relationship Id="rId137" Type="http://schemas.openxmlformats.org/officeDocument/2006/relationships/hyperlink" Target="../../%5C%5CSasa-file%5Ciso%209001-2000%5C&#1059;&#1087;&#1072;&#1088;&#1089;&#1090;&#1074;&#1072;-&#1061;&#1058;&#1047;%5C&#1059;%207.5_10-156%20&#1059;&#1087;&#1072;&#1090;&#1089;&#1090;&#1074;&#1086;%20&#1079;&#1072;%20&#1082;&#1086;&#1085;&#1090;&#1088;&#1086;&#1083;&#1072;%20&#1085;&#1072;%20&#1089;&#1083;&#1077;&#1087;&#1080;&#1090;&#1077;%20&#1088;&#1072;&#1073;&#1086;&#1090;&#1085;&#1080;%20&#1084;&#1077;&#1089;&#1090;&#1072;%20&#1074;&#1086;%20&#1112;&#1072;&#1084;&#1072;.doc" TargetMode="External"/><Relationship Id="rId138" Type="http://schemas.openxmlformats.org/officeDocument/2006/relationships/hyperlink" Target="../../%5C%5CSasa-file%5Ciso%209001-2000%5C&#1059;&#1087;&#1072;&#1088;&#1089;&#1090;&#1074;&#1072;-&#1061;&#1058;&#1047;%5C&#1059;%207.5_10-157%20&#1047;&#1072;%20&#1090;&#1088;&#1072;&#1085;&#1089;&#1087;&#1086;&#1088;&#1090;%20&#1085;&#1072;%20&#1088;&#1091;&#1076;&#1072;%20&#1089;&#1086;%20&#1072;&#1082;&#1091;&#1083;&#1086;&#1082;&#1086;&#1084;&#1086;&#1090;&#1080;&#1074;&#1072;%20&#1085;&#1072;%20&#1093;&#1086;&#1088;&#1080;&#1079;&#1086;&#1085;&#1090;%20XVI.doc" TargetMode="External"/><Relationship Id="rId139" Type="http://schemas.openxmlformats.org/officeDocument/2006/relationships/hyperlink" Target="../../%5C%5CSasa-file%5Ciso%209001-2000%5C&#1059;&#1087;&#1072;&#1088;&#1089;&#1090;&#1074;&#1072;-&#1061;&#1058;&#1047;%5C&#1059;%207.5_10-158%20&#1059;&#1087;&#1072;&#1090;&#1089;&#1090;&#1074;&#1086;%20&#1079;&#1072;%20&#1079;&#1072;&#1096;&#1090;&#1080;&#1090;&#1072;%20&#1086;&#1076;%20&#1096;&#1090;&#1077;&#1090;&#1085;&#1080;%20(&#1086;&#1090;&#1088;&#1086;&#1074;&#1085;&#1080;%20)%20&#1075;&#1072;&#1089;&#1086;&#1074;&#1080;%20&#1074;&#1086;%20&#1112;&#1072;&#1084;&#1072;.doc" TargetMode="External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9-16T11:18:00Z</dcterms:modified>
  <cp:revision>22</cp:revision>
  <dc:subject/>
  <dc:title>Мурашовой Людмиле Ивановне</dc:title>
</cp:coreProperties>
</file>